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ab/>
        <w:t xml:space="preserve">TEHNOLOGII AVANSATE PENTRU </w:t>
      </w: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37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</w:t>
        <w:tab/>
        <w:t xml:space="preserve"> Faza:</w:t>
      </w:r>
      <w:r>
        <w:rPr>
          <w:b/>
          <w:bCs/>
          <w:sz w:val="22"/>
          <w:szCs w:val="22"/>
        </w:rPr>
        <w:t xml:space="preserve"> PT+DE – Instalaţii sanitar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40" w:leader="none"/>
          <w:tab w:val="left" w:pos="6732" w:leader="none"/>
          <w:tab w:val="left" w:pos="710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itlu"/>
        <w:rPr>
          <w:sz w:val="22"/>
          <w:szCs w:val="22"/>
        </w:rPr>
      </w:pPr>
      <w:r>
        <w:rPr>
          <w:sz w:val="22"/>
          <w:szCs w:val="22"/>
        </w:rPr>
        <w:t xml:space="preserve">CERINŢE ŞI CRITERII DE PERFORMANŢĂ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sz w:val="20"/>
        </w:rPr>
        <w:t>Conform Legii 10/1995 privind calitatea în construcţii, pe toată durata de existenţă a instalaţiilor este obligatorie asigurarea nivelului de calitate corespunzător cerinţelor.</w:t>
      </w:r>
    </w:p>
    <w:p>
      <w:pPr>
        <w:pStyle w:val="Normal"/>
        <w:widowControl w:val="false"/>
        <w:jc w:val="both"/>
        <w:rPr/>
      </w:pPr>
      <w:r>
        <w:rPr/>
        <w:tab/>
        <w:t>Ţinând cont de specificul instalaţiilor, evaluarea performanţelor realizată prin proiect este prezentată sintetic în tabelul de mai jos:</w:t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2071"/>
        <w:gridCol w:w="2257"/>
        <w:gridCol w:w="2693"/>
        <w:gridCol w:w="251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rinţa, definire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rinţe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ul d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erformanţ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ăsuri şi valor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scri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ferinţ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şi stabilitatea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.1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mecanică a elementelor instalaţiilor la presiun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presiunea maximă admisă</w:t>
            </w:r>
          </w:p>
          <w:p>
            <w:pPr>
              <w:pStyle w:val="Normal"/>
              <w:widowControl w:val="false"/>
              <w:rPr/>
            </w:pPr>
            <w:r>
              <w:rPr/>
              <w:t>presiune proba conduct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esiune proba armătur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Times New Roman"/>
                <w:lang w:eastAsia="ro-RO"/>
              </w:rPr>
            </w:pPr>
            <w:r>
              <w:rPr>
                <w:rFonts w:eastAsia="TimesNewRomanPSMT;Times New Roman"/>
                <w:lang w:eastAsia="ro-RO"/>
              </w:rPr>
              <w:t>6 bar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Times New Roman"/>
                <w:lang w:eastAsia="ro-RO"/>
              </w:rPr>
            </w:pPr>
            <w:r>
              <w:rPr>
                <w:rFonts w:eastAsia="TimesNewRomanPSMT;Times New Roman"/>
                <w:lang w:eastAsia="ro-RO"/>
              </w:rPr>
              <w:t>1.5 x presiunea de servici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Times New Roman"/>
                <w:lang w:eastAsia="ro-RO"/>
              </w:rPr>
            </w:pPr>
            <w:r>
              <w:rPr>
                <w:rFonts w:eastAsia="TimesNewRomanPSMT;Times New Roman"/>
                <w:lang w:eastAsia="ro-RO"/>
              </w:rPr>
              <w:t>dar nu mai mica de 6 bar</w:t>
            </w:r>
          </w:p>
          <w:p>
            <w:pPr>
              <w:pStyle w:val="Normal"/>
              <w:widowControl w:val="false"/>
              <w:rPr>
                <w:rFonts w:eastAsia="TimesNewRomanPSMT;Times New Roman"/>
                <w:lang w:eastAsia="ro-RO"/>
              </w:rPr>
            </w:pPr>
            <w:r>
              <w:rPr>
                <w:rFonts w:eastAsia="TimesNewRomanPSMT;Times New Roman"/>
                <w:lang w:eastAsia="ro-RO"/>
              </w:rPr>
              <w:t>9 bar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I9-94 – Normativ privind proiectarea şi executarea instalaţiilor sanitar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1.2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la temperatura lichidelor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temperatura maximă a ape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60ºC în conducte de apă</w:t>
            </w:r>
          </w:p>
          <w:p>
            <w:pPr>
              <w:pStyle w:val="Normal"/>
              <w:widowControl w:val="false"/>
              <w:rPr/>
            </w:pPr>
            <w:r>
              <w:rPr/>
              <w:t>40ºC în conducte de canalizar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.3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elementelor instalaţiei la variaţii de temperatură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autocompensarea dilatărilo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alizarea punctelor fixe şi mobile de fixare a conductelor</w:t>
            </w:r>
          </w:p>
          <w:p>
            <w:pPr>
              <w:pStyle w:val="Normal"/>
              <w:widowControl w:val="false"/>
              <w:rPr/>
            </w:pPr>
            <w:r>
              <w:rPr/>
              <w:t>montarea de piese de trecere la traversarea elementelor de construcţi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 Caiet de sarcini</w:t>
            </w:r>
          </w:p>
          <w:p>
            <w:pPr>
              <w:pStyle w:val="Normal"/>
              <w:widowControl w:val="false"/>
              <w:ind w:left="167" w:hanging="167"/>
              <w:rPr/>
            </w:pPr>
            <w:r>
              <w:rPr/>
              <w:t>breviar de calcul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1.4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nstalaţiile trebuie să nu afecteze rezistenţa şi stabilitatea construcţie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sigurarea soluţiilor care să nu afecteze rezistenţa şi stabilitatea construcţie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corelarea golurilor cu proiectul de rezistenţă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respectarea traseelor proiectat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1.5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Protecţia antiseismică a elementelor componente 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luarea măsurilor de stabilitate a instalaţie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alizarea punctelor fixe şi mobile de fixare a conductelor</w:t>
            </w:r>
          </w:p>
          <w:p>
            <w:pPr>
              <w:pStyle w:val="Normal"/>
              <w:widowControl w:val="false"/>
              <w:rPr/>
            </w:pPr>
            <w:r>
              <w:rPr/>
              <w:t>montarea de piese de trecere la traversarea elementelor de construcţi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100 – normativ pentru proiectarea antiseismică a clădirilor;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iguranţa la foc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.1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Riscul de izbucnire a unui incendiu datorită instalaţiei 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daptarea instalaţiei la gradul de rezistenţă la foc al elementelor de construcţi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lementele instalaţiei se montează pe elemente incombustibil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118/83 – norme de proiectare şi realizare a construcţiilor privind protecţia împotriva focului;</w:t>
            </w:r>
          </w:p>
          <w:p>
            <w:pPr>
              <w:pStyle w:val="Normal"/>
              <w:widowControl w:val="false"/>
              <w:rPr/>
            </w:pPr>
            <w:r>
              <w:rPr/>
              <w:t>SR 11357 – măsuri de siguranţă contra incendiilor;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2.2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Combustibilitatea şi limita de rezistenţă la foc a materialelor constituente ale 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nivelul combustibilităţii materialelor constituente ale instalaţiei la un incendiu exterio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toate materialele sunt realizate din materiale incombustibil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nstalaţie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nivelul de combustibilitate, la foc, de origine internă, a părţilor componente ale instalaţiei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xclu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iguranţa în exploata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3.1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vitarea pericolului de explozi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aportul între presiunea de serviciu şi presiunea maxim admis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axim 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3.2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ecuritatea la conta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temperatura de atingere direc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axim 60C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ugozitatea la atingere direct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uprafeţe netede, emailate sau vopsi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3.3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ecuritatea la intruziun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golul de trecere pentru conducte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închis obligatoriu etanş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tanşeitat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4.1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tanşeitatea elementelor şi îmbinărilo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roba de presiune</w:t>
            </w:r>
          </w:p>
          <w:p>
            <w:pPr>
              <w:pStyle w:val="Normal"/>
              <w:widowControl w:val="false"/>
              <w:rPr/>
            </w:pPr>
            <w:r>
              <w:rPr/>
              <w:t>proba de etanşeit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respunzătoare</w:t>
            </w:r>
          </w:p>
          <w:p>
            <w:pPr>
              <w:pStyle w:val="Normal"/>
              <w:widowControl w:val="false"/>
              <w:rPr/>
            </w:pPr>
            <w:r>
              <w:rPr/>
              <w:t>corespunzătoa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I9-94 – Normativ privind proiectarea şi executarea instalaţiilor sanitar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nfor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1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nfort higrotermic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vitarea apariţiei condensului pe suprafeţe reci</w:t>
            </w:r>
          </w:p>
          <w:p>
            <w:pPr>
              <w:pStyle w:val="Normal"/>
              <w:widowControl w:val="false"/>
              <w:rPr/>
            </w:pPr>
            <w:r>
              <w:rPr/>
              <w:t>reducerea pierderilor de căldură la suprafeţe cald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Izolaţie termică </w:t>
            </w:r>
            <w:r>
              <w:rPr>
                <w:rFonts w:cs="Symbol" w:ascii="Symbol" w:hAnsi="Symbol"/>
              </w:rPr>
              <w:t></w:t>
            </w:r>
            <w:r>
              <w:rPr/>
              <w:t>=0,04W/mK, 4 mm gro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zolaţie termică </w:t>
            </w:r>
            <w:r>
              <w:rPr>
                <w:rFonts w:cs="Symbol" w:ascii="Symbol" w:hAnsi="Symbol"/>
              </w:rPr>
              <w:t></w:t>
            </w:r>
            <w:r>
              <w:rPr/>
              <w:t>=0,04W/mK, 6 mm gro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2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uritatea aerulu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lipsa mirosului din instalaţia de canaliza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fr-FR"/>
              </w:rPr>
              <w:t xml:space="preserve">gardă hidraulică la racordarea ob. sanitare, </w:t>
            </w:r>
            <w:r>
              <w:rPr>
                <w:lang w:val="en-US"/>
              </w:rPr>
              <w:t>ventilarea coloanelor de scurger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3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rotecţia împotriva zgomotului (confort acustic)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4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rotecţia împotriva zgomotulu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nivelul de zgomot emis la circulaţia agentului termic în instalaţii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ub 35 dB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R 6161/1 – acustica în construcţii;</w:t>
            </w:r>
          </w:p>
          <w:p>
            <w:pPr>
              <w:pStyle w:val="Normal"/>
              <w:widowControl w:val="false"/>
              <w:rPr/>
            </w:pPr>
            <w:r>
              <w:rPr/>
              <w:t>SR 6156 – limite admisibile de zgomot;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5.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nfort vizual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nivel estetic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vopsitori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ridicat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email alb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6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onfort tactil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ugozitatea la atinge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foarte scăzută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5.7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nfort antropodinamic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6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Vibraţi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montaj obiecte sanitare, conducte şi armătur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rect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7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anevrabilitat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uplul maxim de manevrare a armăturilo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axim 1Nm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S 9154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8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giena, sănătatea oamenilor, refacerea şi protecţia mediului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9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Evitarea riscului de producere, sau de favorizare a dezvoltării de substanţe nocive sau insalub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osibilitatea de curăţire şi întreţinere a instalaţiilo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finisaje, vopsitorii rezistente la agenţi externi, inclusiv la solvenţi şi detergenţi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NRPM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10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daptarea la utiliza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10.1. 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aracteristici dimensionale pentru utilizarea obiectelor sanita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sigurarea spaţiilor minime necesa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respunzătoar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S 1540</w:t>
            </w:r>
          </w:p>
          <w:p>
            <w:pPr>
              <w:pStyle w:val="Normal"/>
              <w:widowControl w:val="false"/>
              <w:rPr/>
            </w:pPr>
            <w:r>
              <w:rPr/>
              <w:t>STAS 2066</w:t>
            </w:r>
          </w:p>
          <w:p>
            <w:pPr>
              <w:pStyle w:val="Normal"/>
              <w:widowControl w:val="false"/>
              <w:rPr/>
            </w:pPr>
            <w:r>
              <w:rPr/>
              <w:t>STAS 8757</w:t>
            </w:r>
          </w:p>
          <w:p>
            <w:pPr>
              <w:pStyle w:val="Normal"/>
              <w:widowControl w:val="false"/>
              <w:rPr/>
            </w:pPr>
            <w:r>
              <w:rPr/>
              <w:t>STAS 7823</w:t>
            </w:r>
          </w:p>
          <w:p>
            <w:pPr>
              <w:pStyle w:val="Normal"/>
              <w:widowControl w:val="false"/>
              <w:rPr/>
            </w:pPr>
            <w:r>
              <w:rPr/>
              <w:t>STAS 5721</w:t>
            </w:r>
          </w:p>
          <w:p>
            <w:pPr>
              <w:pStyle w:val="Normal"/>
              <w:widowControl w:val="false"/>
              <w:rPr/>
            </w:pPr>
            <w:r>
              <w:rPr/>
              <w:t>STAS 1504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0.2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bilitate şi continuitate în funcţiona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 xml:space="preserve">stabilitatea hidraulică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echilibrare hidraulică riguroasă din proiectare şi execuţie; </w:t>
            </w:r>
          </w:p>
          <w:p>
            <w:pPr>
              <w:pStyle w:val="Normal"/>
              <w:widowControl w:val="false"/>
              <w:rPr/>
            </w:pPr>
            <w:r>
              <w:rPr/>
              <w:t>se vor respecta pantele de montaj pentru conduct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0.3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Usurinţă în intervenţie şi manevrar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uşurinţa în intervenţie pentru manevrare, control, întreţinere şi reparaţi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instalaţie montată aparent, cu spaţii suficiente la robineţii de manevră, reglare, închidere şi golire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0.4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ntegrarea instalaţiei în construcţi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condiţii şi măsuri care să permită o bună integrare a instalaţiilor în clădirea deservit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sigurarea deplasărilor conductelor dilatare contractare şi protejarea trecerii prin pereţi şi planşee</w:t>
            </w:r>
          </w:p>
          <w:p>
            <w:pPr>
              <w:pStyle w:val="Normal"/>
              <w:widowControl w:val="false"/>
              <w:rPr/>
            </w:pPr>
            <w:r>
              <w:rPr/>
              <w:t>Respectarea distanţelor minime între pereţi şi obiectele sanitare</w:t>
            </w:r>
          </w:p>
          <w:p>
            <w:pPr>
              <w:pStyle w:val="Normal"/>
              <w:widowControl w:val="false"/>
              <w:rPr/>
            </w:pPr>
            <w:r>
              <w:rPr/>
              <w:t>Mascare corespunzătoare a conductelor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9-94 – Normativ privind proiectarea şi executarea instalaţiilor sanitar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0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la utiliza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ondiţii şi măsuri care să asigure rezistenţa corespunzătoare a elementelor de instalaţii la agenţi ce intervin în utiliz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S 6686</w:t>
            </w:r>
          </w:p>
          <w:p>
            <w:pPr>
              <w:pStyle w:val="Normal"/>
              <w:widowControl w:val="false"/>
              <w:rPr/>
            </w:pPr>
            <w:r>
              <w:rPr/>
              <w:t>STAS 9667</w:t>
            </w:r>
          </w:p>
          <w:p>
            <w:pPr>
              <w:pStyle w:val="Normal"/>
              <w:widowControl w:val="false"/>
              <w:rPr/>
            </w:pPr>
            <w:r>
              <w:rPr/>
              <w:t>STAS 1136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urata de viaţ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1.1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urata de viaţă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lasa de durată minimă de serviciu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0 ani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" w:hanging="0"/>
              <w:rPr/>
            </w:pPr>
            <w:r>
              <w:rPr/>
              <w:t>STAS 8174 Fiabilitate, mentenabilitate şi disponibilitate</w:t>
            </w:r>
          </w:p>
          <w:p>
            <w:pPr>
              <w:pStyle w:val="Normal"/>
              <w:widowControl w:val="false"/>
              <w:ind w:left="25" w:hanging="0"/>
              <w:rPr/>
            </w:pPr>
            <w:r>
              <w:rPr/>
              <w:t>C247 Îndrumător cadru privind exploatarea şi întreţinerea clădirilor de locuit din mediul urban, aflate în proprietatea autorităţii public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11.2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Anduranţa robineţilor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numărul de cicluri repetate închidere-deschider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inim 70.0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S 9143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11.3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Rezistenţa la coroziun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ăsuri de protecţie la coroziune datorată agenţilor chimici şi atmosferic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grunduirea şi vopsirea suprafeţelor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AS 10702 Protecţia contra coroziunii. Acoperiri protectoare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>11.3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ezistenţa la coroziunea electro-chimică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ăsuri de protecţie la coroziune electrochimic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între părţile instalaţiei nu se formează cupluri galvanic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2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zolaţie termică, hidrofugă şi economie de energie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12.1.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Izolarea termică a conductelor în subsol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randamentul termoizolaţie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minim 80%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C142 Instrucţiuni tehnice pentru executarea şi recepţionarea termoizolaţiilor la elementele de instalaţii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PE924 Prescripţii pentru calculul izolaţiilor termice ale instalaţiilor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Data</w:t>
        <w:tab/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Aprilie 2014                                                               </w:t>
        <w:tab/>
        <w:tab/>
        <w:tab/>
        <w:t xml:space="preserve">     </w:t>
        <w:tab/>
        <w:t xml:space="preserve"> Ing.</w:t>
      </w:r>
      <w:r>
        <w:rPr>
          <w:b/>
          <w:bCs/>
        </w:rPr>
        <w:t xml:space="preserve"> Bogdan CORĂBEAN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widowControl w:val="false"/>
      <w:jc w:val="both"/>
    </w:pPr>
    <w:rPr/>
  </w:style>
  <w:style w:type="paragraph" w:styleId="Dat">
    <w:name w:val="Dată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GB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Titlu">
    <w:name w:val="Titlu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1:00Z</dcterms:created>
  <dc:creator>user</dc:creator>
  <dc:description/>
  <cp:keywords/>
  <dc:language>en-US</dc:language>
  <cp:lastModifiedBy>Pc</cp:lastModifiedBy>
  <cp:lastPrinted>2008-04-11T10:21:00Z</cp:lastPrinted>
  <dcterms:modified xsi:type="dcterms:W3CDTF">2014-05-23T11:55:00Z</dcterms:modified>
  <cp:revision>10</cp:revision>
  <dc:subject/>
  <dc:title>2</dc:title>
</cp:coreProperties>
</file>