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.C. </w:t>
      </w:r>
      <w:r>
        <w:rPr>
          <w:b/>
          <w:bCs/>
          <w:sz w:val="22"/>
          <w:szCs w:val="22"/>
        </w:rPr>
        <w:t>PROIECTANTUL</w:t>
      </w:r>
      <w:r>
        <w:rPr>
          <w:sz w:val="22"/>
          <w:szCs w:val="22"/>
        </w:rPr>
        <w:t xml:space="preserve"> S.A. </w:t>
        <w:tab/>
        <w:tab/>
        <w:t xml:space="preserve">      </w:t>
        <w:tab/>
        <w:t xml:space="preserve">Proiect </w:t>
      </w:r>
      <w:r>
        <w:rPr>
          <w:b/>
          <w:bCs/>
          <w:sz w:val="22"/>
          <w:szCs w:val="22"/>
        </w:rPr>
        <w:t>01/2014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Cluj-Napoca, str. Deva 1-7</w:t>
        <w:tab/>
        <w:tab/>
        <w:tab/>
      </w:r>
      <w:r>
        <w:rPr>
          <w:b/>
          <w:bCs/>
          <w:sz w:val="22"/>
          <w:szCs w:val="22"/>
        </w:rPr>
        <w:t>CENTRU DE CERCETARE SI TEHNOLOGII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tel/fax: 0264 -595264</w:t>
      </w:r>
      <w:r>
        <w:rPr>
          <w:b/>
          <w:bCs/>
          <w:sz w:val="22"/>
          <w:szCs w:val="22"/>
        </w:rPr>
        <w:tab/>
        <w:tab/>
        <w:tab/>
        <w:t>AVANSATE PENTRU ENERGII ALTERNATIV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ut. nr. J 12/54/1991</w:t>
      </w:r>
      <w:r>
        <w:rPr>
          <w:b/>
          <w:bCs/>
          <w:sz w:val="22"/>
          <w:szCs w:val="22"/>
        </w:rPr>
        <w:tab/>
        <w:tab/>
        <w:tab/>
      </w:r>
      <w:r>
        <w:rPr>
          <w:sz w:val="22"/>
          <w:szCs w:val="22"/>
        </w:rPr>
        <w:t>Str. Donat nr. 67-103, Cluj-Napoc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Faza:</w:t>
      </w:r>
      <w:r>
        <w:rPr>
          <w:b/>
          <w:bCs/>
          <w:sz w:val="22"/>
          <w:szCs w:val="22"/>
        </w:rPr>
        <w:t xml:space="preserve"> PT+DE – Instalaţii termice si de ventilare</w:t>
      </w:r>
    </w:p>
    <w:p>
      <w:pPr>
        <w:pStyle w:val="Normal"/>
        <w:ind w:left="720" w:firstLine="720"/>
        <w:rPr>
          <w:b/>
          <w:b/>
          <w:sz w:val="28"/>
          <w:szCs w:val="28"/>
          <w:lang w:val="fr-FR"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sz w:val="22"/>
          <w:szCs w:val="22"/>
          <w:lang w:val="fr-FR"/>
        </w:rPr>
        <w:t>ANTEMĂSUR</w:t>
      </w:r>
      <w:r>
        <w:rPr>
          <w:b/>
          <w:sz w:val="22"/>
          <w:szCs w:val="22"/>
        </w:rPr>
        <w:t>Ă</w:t>
      </w:r>
      <w:r>
        <w:rPr>
          <w:b/>
          <w:sz w:val="22"/>
          <w:szCs w:val="22"/>
          <w:lang w:val="fr-FR"/>
        </w:rPr>
        <w:t>TOARE</w:t>
      </w:r>
    </w:p>
    <w:p>
      <w:pPr>
        <w:pStyle w:val="Normal"/>
        <w:jc w:val="center"/>
        <w:rPr/>
      </w:pPr>
      <w:r>
        <w:rPr/>
        <w:t>INSTALAŢII TERMICE INTERIOARE</w:t>
      </w:r>
    </w:p>
    <w:tbl>
      <w:tblPr>
        <w:tblW w:w="103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03"/>
        <w:gridCol w:w="583"/>
        <w:gridCol w:w="1096"/>
      </w:tblGrid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Nr</w:t>
            </w:r>
          </w:p>
        </w:tc>
        <w:tc>
          <w:tcPr>
            <w:tcW w:w="7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Nr. articol</w:t>
            </w:r>
          </w:p>
        </w:tc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UM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Cantitate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crt</w:t>
            </w:r>
          </w:p>
        </w:tc>
        <w:tc>
          <w:tcPr>
            <w:tcW w:w="7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Denumirea</w:t>
            </w:r>
          </w:p>
        </w:tc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o-RO"/>
              </w:rPr>
              <w:t>INSTALAŢII TERMICE INTERIOARE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IB</w:t>
            </w:r>
          </w:p>
        </w:tc>
        <w:tc>
          <w:tcPr>
            <w:tcW w:w="7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Corpuri de încălzire-radiatoare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B02O01-as.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Radiator panou de tablă oţel Tip 21 600x1000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B02O01-as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o-RO"/>
              </w:rPr>
              <w:t>Radiator panou de tablă oţel Tip 22 900x500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B02O01-as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o-RO"/>
              </w:rPr>
              <w:t>Radiator panou de tablă oţel Tip 22 900x600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B02O01-as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o-RO"/>
              </w:rPr>
              <w:t>Radiator panou de tablă oţel Tip 22 900x700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B02O01-as.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Radiator panou de tablă oţel Tip 22 900x8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B02O01-as.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Radiator panou de tablă oţel Tip 22 900x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B02O01-as.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Radiator panou de tablă oţel Tip 22 900x1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B02O01-as.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Radiator panou de tablă oţel Tip 33 900x1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B22B01-as.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Sistem de fixare radiatoare, cu bandă metalică, dibluri şi holzşuruburi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o-RO"/>
              </w:rPr>
              <w:t>IA44A01-as.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Placă reflectantă de radiaţii termice polifoam, montată în spatele radiatoarelor, D=1000x1000mm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IC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  <w:r>
              <w:rPr>
                <w:b/>
                <w:bCs/>
                <w:sz w:val="20"/>
                <w:szCs w:val="20"/>
                <w:lang w:eastAsia="ro-RO"/>
              </w:rPr>
              <w:t>Conducte şi accesorii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4B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acord de la ţeavă polietilena cu inserţie de aluminiu (Pex-Al)  la robineţi radiator 1/2"x16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32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YCO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32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10A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Ţeavă polietilena cu inserţie de aluminiu (Pex-Al)   16x2, distribuţie agent termi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m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00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YCO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m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00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10C1-as.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Ţeavă de polipropilenă reticulată cu fibră compozită SDR7,4  25x3,5, distribuţie agent termic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m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4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m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4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10D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Ţeavă de polipropilenă reticulată cu fibră compozită SDR7,4, 32x4,4, distribuţie agent termi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m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m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10E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Ţeavă de polipropilenă reticulată cu fibră compozită SDR7,4, 40x5,5, distribuţie agent termi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m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80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m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80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10F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Ţeavă de polipropilenă reticulată cu fibră compozită SDR7,4, 50x6,9, distribuţie agent termi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m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m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9A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Confecţionat şi montat ţeavă de protecţie la trecere prin planşee D=1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buc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9B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Confecţionat si montat ţeavă de protecţie la trecere prin planşee D=11/4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40A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Confecţionarea si montarea ţevii de protecţie la trecerea prin ziduri D=1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40C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Confecţionarea si montarea ţevii de protecţie la trecerea prin ziduri D=11/2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5E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răţari pentru fixare cu dibluri de plastic cu holzşuruburi şi colier pentru ţeavă de polipropilenă reticulată cu fibră compozită SDR7,4  25x3,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buc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20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20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5F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răţari pentru fixare cu dibluri de plastic cu holzşuruburi şi colier pentru ţeavă de polipropilenă reticulată cu fibră compozită SDR7,4  32x4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buc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5G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răţari pentru fixare cu dibluri de plastic cu holzşuruburi şi colier pentru ţeavă de polipropilenă reticulată cu fibră compozită SDR7,4  40x5,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5H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răţari pentru fixare cu dibluri de plastic cu holzşuruburi şi colier pentru ţeavă de polipropilenă reticulată cu fibră compozită SDR7,4  50x6,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4D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Cot  polipropilenă reticulată cu fibră compozită SDR7,4  25x3,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4F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Cot  polipropilenă reticulată cu fibră compozită SDR7,4  40x5,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4G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Cot polipropilenă reticulată cu fibră compozită SDR7,4  50x6,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4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4D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Teu polipropilenă reticulată cu fibră compozită SDR7,4  25x25x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4E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Teu polipropilenă reticulată cu fibră compozită SDR7,4  32x25x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4F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Teu polipropilenă reticulată cu fibră compozită SDR7,4  40x40x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5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4E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educţie polipropilenă reticulată cu fibră compozită SDR7,4  32/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4F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educţie polipropilenă reticulată cu fibră compozită SDR7,4   40/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4F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educţie polipropilenă reticulată cu fibră compozită SDR7,4   40/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C34D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Piesa de trecere Ol.1”- PPR25x3,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C42A1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Distribuitor-colector cu 4 racorduri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o-RO"/>
              </w:rPr>
              <w:t>IC42A1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Distribuitor-colector cu 5 racorduri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C42A1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Distribuitor-colector cu 7 racorduri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C37A1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Console susţinere distribuitoare-colectoare 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kg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kg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A50A1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Dulap metalic cu montaj aparent, pentru distribuitor-colector cu 4 circuit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A50A1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Dulap metalic cu montaj aparent, pentru distribuitor-colector cu 5 circuit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A50A1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Dulap metalic cu montaj aparent, pentru distribuitor-colector cu 7 circuit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ID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  <w:r>
              <w:rPr>
                <w:b/>
                <w:bCs/>
                <w:sz w:val="20"/>
                <w:szCs w:val="20"/>
                <w:lang w:eastAsia="ro-RO"/>
              </w:rPr>
              <w:t xml:space="preserve">Armaturi si accesorii 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D01A2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obinet termostatic colţar 1/2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 si cap termostati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D01A2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obinet colţar reglaj retur 1/2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D15A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obinet manual de aerisire 1/2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D15A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Degazor de aerisire 1/2"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D15A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Ventil automat de aerisire, motaj la distribuito-colector 1/2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D06A3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obinet cu obturator sferic 1"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D06A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obinet de golire 1/2"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IZ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  <w:r>
              <w:rPr>
                <w:b/>
                <w:bCs/>
                <w:sz w:val="20"/>
                <w:szCs w:val="20"/>
                <w:lang w:eastAsia="ro-RO"/>
              </w:rPr>
              <w:t>Izolaţii la conducte şi aparat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ZH01A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Tuburi de spumă de polietilena cu grosime de 9-15mm (0,04W/mK)pentru  ţeavă Pex-Al  16x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m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ZH01A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Tuburi de spumă de polietilena cu grosime de 9-15mm (0,04W/mK)pentru  ţeavă polipropilenă reticulată cu fibră compozită SDR7,4  25x3,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m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ZH01A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Tuburi de spumă de polietilena cu grosime de 9-15mm (0,04W/mK) pentru  ţeavă polipropilenă reticulată cu fibră compozită SDR7,4  32x4,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m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ZH01A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Tuburi de spumă de polietilena cu grosime de 9-15mm (0,04W/mK) pentru  ţeavă polipropilenă reticulată cu fibră compozită SDR7,4  40x5,5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m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.IE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Probe şi divers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E01A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Efectuare proba de presiun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E02A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Efectuare proba de dilatare contract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E02A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Efectuare proba de etanşeitat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E07A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Spălare cu apa instalaţi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CENTRALA TERMICĂ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IA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Utilaj tehnologic şi accesorii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A05B1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ontaj cazan mural pe gaz, în condensaţie, putere Q= 65 kw (conform fişei tehnice 1)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A22C1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ontaj boiler cu serpentină 300 l(conform fişei tehnice 2)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A35A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ontaj vas de expansiune închis pentru circuit încălzire 25 l(conform fişei tehnice 5)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A23A3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Termomanometru cu scală rotundă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YCO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A24B1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Supapa de siguranţa cu arc la 6 bari D=1/2”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YCO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A24B1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Supapa de siguranţa cu arc la 3 bari D=3/4”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YCO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A32A1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Filtru Y de impurităţi 11/4"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.IB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Corpuri de încălzire, arzătoare, aparate şi accesorii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eastAsia="ro-R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B10A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Confecţionat şi montat butelie de egalizare a presunilor D=150 mm, H=1050 mm, cu doua racorduri circuit primar D=50 mm şi 4 racorduri circuit secundar D=40 mm, racord  la robinet de golire, ventil automat de aerisire si termomanometru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8.IC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Conducte şi accesorii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eastAsia="ro-R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o-RO"/>
              </w:rPr>
              <w:t xml:space="preserve">IC34E1/013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Niplu 11/4''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C34F1/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 </w:t>
            </w:r>
            <w:r>
              <w:rPr>
                <w:sz w:val="20"/>
                <w:szCs w:val="20"/>
                <w:lang w:eastAsia="ro-RO"/>
              </w:rPr>
              <w:t>Niplu 11/2”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.ID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Armături şi accesorii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o-RO"/>
              </w:rPr>
              <w:t xml:space="preserve">ID14B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Valvă automat de umplere cu manometru 3/4"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YCO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D15A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Ventil automat de aerisire 1/2"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D15A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Ventil automat de aerisire 3/4"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D06A3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obinet cu sfera  FI-FE cu  racord olandez  1"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YCO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D06B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obinet cu sfera  FI-FE cu  racord olandez  11/4"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D06B2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obinet cu sfera  FI-FE cu  racord olandez  11/2"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ID06C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obinet cu sfera  FI-FE cu  racord olandez  2"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D06A1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obinet de golire cu sferă şi portfurtun 1/2”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D06A2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obinet de golire cu sferă şi portfurtun 3/4”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D06A3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obinet de golire cu sferă şi portfurtun 1”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D14C2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Clapeta de sens 11/2”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o-RO"/>
              </w:rPr>
              <w:t xml:space="preserve">ID06B2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Robinet de reglaj hidraulic 11/2”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IE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Probe şi divers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XCO1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Montare  e</w:t>
            </w:r>
            <w:r>
              <w:rPr>
                <w:sz w:val="20"/>
                <w:szCs w:val="20"/>
                <w:lang w:eastAsia="ro-RO"/>
              </w:rPr>
              <w:t>lectrovană cu trei căi motorizată circuit încălzire, KVS=5,4mc/h(conform fişei tehnice 6)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XCO1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Montare  electrovana cu 3 cai motorizata, circuit centrala de tratare a aerului, Kvs=4,5mc/h</w:t>
            </w:r>
            <w:r>
              <w:rPr>
                <w:sz w:val="20"/>
                <w:szCs w:val="20"/>
                <w:lang w:eastAsia="ro-RO"/>
              </w:rPr>
              <w:t>(conform fişei tehnice 7)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XCO1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 xml:space="preserve">Montare  electropompă de circulatie agent termic pe circuitul de încălzire al centrului de cercetare, </w:t>
            </w:r>
            <w:r>
              <w:rPr>
                <w:sz w:val="20"/>
                <w:szCs w:val="20"/>
                <w:lang w:eastAsia="ro-RO"/>
              </w:rPr>
              <w:t>Q=1,2mc/h; H=2,6mCA(conform fişei tehnice 3)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XCO1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Montare  electropompă</w:t>
            </w:r>
            <w:r>
              <w:rPr>
                <w:sz w:val="20"/>
                <w:szCs w:val="20"/>
                <w:lang w:eastAsia="ro-RO"/>
              </w:rPr>
              <w:t xml:space="preserve"> agent termic montata pe circuitul de încălzire al centralei de tratare a aerului (CTA), Q=1,0mc/h; H=2,0mCA(conform fişei tehnice 4)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XCO1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Alarma acustică şi vizuală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IA40A1-as.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Presostat diferenţial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ATB03B-as.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Senzor de temperatură pe conductă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ATB03B-as.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Senzor de temperatură în boiler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ATB03B-as.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Senzor de temperatură exterior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ATB03B-as.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Senzor de temperatură interioară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VA08-as.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Tubulatura coaxiala pentru evacuarea gazelor arse/introducerea aerului de ardere de la/la centrala termica, D=80/125 mm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VA08-as.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Cot tubulatură coaxiala pentru evacuarea gazelor arse/introducerea aerului de ardere de la/la centrala termica, D=80/125 mm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 09 A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ordare cablu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 01 A1 - 00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lu MYYM 3x1,5 pozat in jgheab metalic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 01 D1/0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lu CYY 3x2,5  pozat in jgheab metalic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 02 A1-as.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geab metalic 60mmx40mm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 09 A1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re conductoare la clem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 09 A1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exiuni cu conductori electrici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 12 A1-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r de cleme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EH 05 B1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cercarea şi verificarea regulatoarelor de temperatura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EH 04 E1-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cercarea şi verificarea senzorilor de temperatură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XC01-as.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Regulator de temperatură electronic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</w:rPr>
        <w:tab/>
        <w:tab/>
        <w:t xml:space="preserve">  Aprilie, 2014 </w:t>
        <w:tab/>
        <w:tab/>
        <w:tab/>
        <w:tab/>
        <w:tab/>
        <w:tab/>
        <w:tab/>
        <w:tab/>
        <w:t xml:space="preserve">Întocmit,          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 xml:space="preserve">                Ing. </w:t>
      </w:r>
      <w:r>
        <w:rPr>
          <w:bCs/>
          <w:sz w:val="20"/>
          <w:szCs w:val="20"/>
        </w:rPr>
        <w:t>Corăbean Bogdan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39:00Z</dcterms:created>
  <dc:creator>Maria Rodila</dc:creator>
  <dc:description/>
  <cp:keywords/>
  <dc:language>en-US</dc:language>
  <cp:lastModifiedBy>Pc</cp:lastModifiedBy>
  <cp:lastPrinted>2014-06-02T16:38:00Z</cp:lastPrinted>
  <dcterms:modified xsi:type="dcterms:W3CDTF">2014-06-02T13:38:00Z</dcterms:modified>
  <cp:revision>14</cp:revision>
  <dc:subject/>
  <dc:title>PERSOANA JURIDICA ACHIZITOARE:Spitalul Clinic CF Cluj-Napoca</dc:title>
</cp:coreProperties>
</file>