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</w:r>
      <w:r>
        <w:rPr>
          <w:b/>
          <w:bCs/>
          <w:sz w:val="22"/>
          <w:szCs w:val="22"/>
        </w:rPr>
        <w:t>CENTRU DE CERCETARE SI TEHNOLOGI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>AVANSATE PENTRU 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</w:r>
      <w:r>
        <w:rPr>
          <w:sz w:val="22"/>
          <w:szCs w:val="22"/>
        </w:rPr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Faza:</w:t>
      </w:r>
      <w:r>
        <w:rPr>
          <w:b/>
          <w:bCs/>
          <w:sz w:val="22"/>
          <w:szCs w:val="22"/>
        </w:rPr>
        <w:t xml:space="preserve"> PT+DE – Instalaţii termice si de ventilar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245" w:leader="none"/>
          <w:tab w:val="left" w:pos="6270" w:leader="none"/>
          <w:tab w:val="left" w:pos="7106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fr-FR"/>
        </w:rPr>
        <w:t>ANTEMĂSURĂTOAR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40" w:leader="none"/>
          <w:tab w:val="left" w:pos="6732" w:leader="none"/>
          <w:tab w:val="left" w:pos="7106" w:leader="none"/>
        </w:tabs>
        <w:jc w:val="center"/>
        <w:rPr>
          <w:b/>
          <w:b/>
          <w:bCs/>
          <w:color w:val="000000"/>
          <w:sz w:val="22"/>
          <w:szCs w:val="22"/>
          <w:lang w:val="fr-FR" w:eastAsia="ro-RO"/>
        </w:rPr>
      </w:pPr>
      <w:r>
        <w:rPr>
          <w:b/>
          <w:bCs/>
          <w:color w:val="000000"/>
          <w:sz w:val="22"/>
          <w:szCs w:val="22"/>
          <w:lang w:val="fr-FR" w:eastAsia="ro-RO"/>
        </w:rPr>
        <w:t>INSTALAŢII CLIMATIZARE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178"/>
        <w:gridCol w:w="567"/>
        <w:gridCol w:w="1134"/>
      </w:tblGrid>
      <w:tr>
        <w:trPr>
          <w:trHeight w:val="315" w:hRule="atLeast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o-RO"/>
              </w:rPr>
              <w:t>Nr</w:t>
            </w:r>
          </w:p>
        </w:tc>
        <w:tc>
          <w:tcPr>
            <w:tcW w:w="8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o-RO"/>
              </w:rPr>
              <w:t>Nr. articol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o-RO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o-RO"/>
              </w:rPr>
              <w:t>Cantitate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o-RO"/>
              </w:rPr>
              <w:t>crt</w:t>
            </w:r>
          </w:p>
        </w:tc>
        <w:tc>
          <w:tcPr>
            <w:tcW w:w="8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o-RO"/>
              </w:rPr>
              <w:t>Denumirea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A1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1/4” (6.35 mm)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1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1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B2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3/8” (9,52 mm)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B2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1/2” (12,7 mm)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C3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5/8” (15,88 mm)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D4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3/4” (19,05 mm)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8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8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D4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22,2 mm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D4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28,58 mm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E5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34,9 mm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3E5-as.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val="en-US" w:eastAsia="ro-RO"/>
              </w:rPr>
              <w:t>Ţeavă din cupru, izolată 41,3 mm pentru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29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t ţeavă polipropilena </w:t>
            </w:r>
            <w:r>
              <w:rPr>
                <w:rFonts w:eastAsia="Symbol" w:cs="Symbol" w:ascii="Symbol" w:hAnsi="Symbo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20 mm (colectare condens)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14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Ţeavă polipropilena </w:t>
            </w:r>
            <w:r>
              <w:rPr>
                <w:rFonts w:eastAsia="Symbol" w:cs="Symbol" w:ascii="Symbol" w:hAnsi="Symbo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20 mm (colectare condens) preizolat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14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Ţeavă polipropilena </w:t>
            </w:r>
            <w:r>
              <w:rPr>
                <w:rFonts w:eastAsia="Symbol" w:cs="Symbol" w:ascii="Symbol" w:hAnsi="Symbo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25 mm (colectare condens) preizolat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14B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Ţeavă polipropilena </w:t>
            </w:r>
            <w:r>
              <w:rPr>
                <w:rFonts w:eastAsia="Symbol" w:cs="Symbol" w:ascii="Symbol" w:hAnsi="Symbo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32 mm (colectare condens) preizolat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29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t ţeavă polipropilena </w:t>
            </w:r>
            <w:r>
              <w:rPr>
                <w:rFonts w:eastAsia="Symbol" w:cs="Symbol" w:ascii="Symbol" w:hAnsi="Symbo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20 mm (colectare condens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29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t ţeavă polipropilena </w:t>
            </w:r>
            <w:r>
              <w:rPr>
                <w:rFonts w:eastAsia="Symbol" w:cs="Symbol" w:ascii="Symbol" w:hAnsi="Symbo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25 mm (colectare condens)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8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8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29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t ţeavă polipropilena </w:t>
            </w:r>
            <w:r>
              <w:rPr>
                <w:rFonts w:eastAsia="Symbol" w:cs="Symbol" w:ascii="Symbol" w:hAnsi="Symbol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32 mm (colectare condens)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24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u ţeavă polipropilena 25x32x25 mm (colectare condens)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24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u ţeavă polipropilena 32x25x32 mm (colectare condens)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26A1-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ctie ţeavă polipropilena 32/25 mm (colectare condens)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C43A2-</w:t>
            </w:r>
            <w:r>
              <w:rPr>
                <w:sz w:val="20"/>
                <w:szCs w:val="20"/>
              </w:rPr>
              <w:t>as</w:t>
            </w:r>
            <w:r>
              <w:rPr>
                <w:cap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ifon de condensat simplu D=3/4”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YCO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sa45A1-</w:t>
            </w:r>
            <w:r>
              <w:rPr>
                <w:sz w:val="20"/>
                <w:szCs w:val="20"/>
              </w:rPr>
              <w:t xml:space="preserve">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nfecţionarea şi montarea  ţevii  de  protecţie la trecere conductelor prin planşee D=1”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sa45A1-</w:t>
            </w:r>
            <w:r>
              <w:rPr>
                <w:sz w:val="20"/>
                <w:szCs w:val="20"/>
              </w:rPr>
              <w:t xml:space="preserve">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nfecţionarea şi montarea  ţevii  de  protecţie la trecere conductelor prin planşee D=11/4”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sa46A1-</w:t>
            </w:r>
            <w:r>
              <w:rPr>
                <w:sz w:val="20"/>
                <w:szCs w:val="20"/>
              </w:rPr>
              <w:t xml:space="preserve">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nfecţionarea şi montarea  ţevii  de  protecţie la trecere conductelor prin zid D=1”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sa46A1-</w:t>
            </w:r>
            <w:r>
              <w:rPr>
                <w:sz w:val="20"/>
                <w:szCs w:val="20"/>
              </w:rPr>
              <w:t xml:space="preserve">as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nfecţionarea şi montarea  ţevii  de  protecţie la trecere conductelor prin zid D=11/4”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rpcu08d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răpungeri în zidări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fi09e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urăţirea instalaţiei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0,03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14A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cumarea şi umplerea instalaţiei cu agent frigorifi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0,0003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fe20a1</w:t>
            </w:r>
            <w:r>
              <w:rPr>
                <w:sz w:val="20"/>
                <w:szCs w:val="20"/>
              </w:rPr>
              <w:t>-a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nsole pentru susţinere echipamente de climatizare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kg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6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C36A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6,35 mm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6B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9,5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6C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12,7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6C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15,88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D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19,05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E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22,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E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28,58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F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34,9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3G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răţări pentru fixarea conductelor de cupru 41,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01E05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Tubulatura flexibilă izolată, diametru interior 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fr-FR"/>
              </w:rPr>
              <w:t>∅</w:t>
            </w:r>
            <w:r>
              <w:rPr>
                <w:bCs/>
                <w:sz w:val="20"/>
                <w:szCs w:val="20"/>
                <w:lang w:val="fr-FR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2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01G07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Tubulatura flexibilă izolată, diametru interior 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fr-FR"/>
              </w:rPr>
              <w:t>∅</w:t>
            </w:r>
            <w:r>
              <w:rPr>
                <w:bCs/>
                <w:sz w:val="20"/>
                <w:szCs w:val="20"/>
                <w:lang w:val="fr-FR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5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5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01H08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Tubulatura flexibilă izolată, diametru interior 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fr-FR"/>
              </w:rPr>
              <w:t>∅</w:t>
            </w:r>
            <w:r>
              <w:rPr>
                <w:bCs/>
                <w:sz w:val="20"/>
                <w:szCs w:val="20"/>
                <w:lang w:val="fr-FR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29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Grilă evacuare aer viciat dotata cu plenum, D=450x4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3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Anemostat introducere aer proaspăt, dotat cu plenum şi registru de reglaj, tip 1, D=225x225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48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48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3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Anemostat introducere aer proaspăt, dotat cu plenum şi registru de reglaj, tip 2, D=300x3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8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YCO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Idem, procu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8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 unitate exterioară pentru climatizare cu recuperare de caldură, putere răcire/încălzire: 106.4/119.7 kW tip VRF (conform fisei tehnice nr. 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</w:t>
            </w:r>
            <w:r>
              <w:rPr>
                <w:bCs/>
                <w:sz w:val="20"/>
                <w:szCs w:val="20"/>
              </w:rPr>
              <w:t xml:space="preserve"> Unitate interioara de tubulatura cu presiune statica ridicata pentru răcire/încălzire, cu montaj in tavanul fals, tip 1: Putere răcire/încălzire-4.5/5.0 kW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</w:t>
            </w:r>
            <w:r>
              <w:rPr>
                <w:bCs/>
                <w:sz w:val="20"/>
                <w:szCs w:val="20"/>
              </w:rPr>
              <w:t xml:space="preserve"> Unitate interioara de tubulatura cu presiune statica ridicata pentru răcire/încălzire, cu montaj in tavanul fals, tip 2: Putere răcire/încălzire-5.6/6.3 kW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</w:t>
            </w:r>
            <w:r>
              <w:rPr>
                <w:bCs/>
                <w:sz w:val="20"/>
                <w:szCs w:val="20"/>
              </w:rPr>
              <w:t xml:space="preserve"> Unitate interioara de tubulatura cu presiune statica ridicata pentru răcire/încălzire, cu montaj in tavanul fals, tip 3: Putere răcire/încălzire-7.1/8.0 kW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</w:t>
            </w:r>
            <w:r>
              <w:rPr>
                <w:bCs/>
                <w:sz w:val="20"/>
                <w:szCs w:val="20"/>
              </w:rPr>
              <w:t xml:space="preserve"> Unitate interioara de tubulatura cu presiune statica ridicata pentru răcire/încălzire, cu montaj in tavanul fals, tip 4: Putere răcire/incalzire-10.6/11.9 kW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</w:t>
            </w:r>
            <w:r>
              <w:rPr>
                <w:bCs/>
                <w:sz w:val="20"/>
                <w:szCs w:val="20"/>
              </w:rPr>
              <w:t xml:space="preserve"> Unitate interioara de pardoseala carcasata pentru răcire/încălzire (ventiloconvector carcasat), cu montaj pe pardoseala 4: Putere racire/incalzire-7.1/8.0 kW, </w:t>
            </w:r>
            <w:r>
              <w:rPr>
                <w:bCs/>
                <w:sz w:val="20"/>
                <w:szCs w:val="20"/>
                <w:lang w:val="fr-FR"/>
              </w:rPr>
              <w:t>(conform fişei tehnice nr. 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 Sistem de aer condiţionat tip MONOSPLIT </w:t>
            </w:r>
            <w:r>
              <w:rPr>
                <w:bCs/>
                <w:sz w:val="20"/>
                <w:szCs w:val="20"/>
              </w:rPr>
              <w:t xml:space="preserve"> (unitate ext.+unitate int.): Putere racire/incalzire: 6.6/7.3 kW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 Unitate de recuperare a caldurii</w:t>
            </w:r>
            <w:r>
              <w:rPr>
                <w:bCs/>
                <w:sz w:val="20"/>
                <w:szCs w:val="20"/>
              </w:rPr>
              <w:t xml:space="preserve"> tip 1 (două racorduri pentru alimentarea cu agent frigorific a două unităţi de climatizare interioare)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 Unitate de recuperare a caldurii</w:t>
            </w:r>
            <w:r>
              <w:rPr>
                <w:bCs/>
                <w:sz w:val="20"/>
                <w:szCs w:val="20"/>
              </w:rPr>
              <w:t xml:space="preserve"> tip 2 (două racorduri pentru alimentarea cu agent frigorific a 3 unităţi de climatizare interioare)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17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10A1-a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Montare Unitate de recuperare a caldurii</w:t>
            </w:r>
            <w:r>
              <w:rPr>
                <w:bCs/>
                <w:sz w:val="20"/>
                <w:szCs w:val="20"/>
              </w:rPr>
              <w:t xml:space="preserve"> tip 3 (două racorduri pentru alimentarea cu agent frigorific a 4 unităţi de climatizare interioare), inclusiv sistemul de prindere şi ancorare la construcţii </w:t>
            </w:r>
            <w:r>
              <w:rPr>
                <w:bCs/>
                <w:sz w:val="20"/>
                <w:szCs w:val="20"/>
                <w:lang w:val="fr-FR"/>
              </w:rPr>
              <w:t>(conform fişei tehnice nr. 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01A-a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Montare </w:t>
            </w:r>
            <w:r>
              <w:rPr>
                <w:bCs/>
                <w:sz w:val="20"/>
                <w:szCs w:val="20"/>
              </w:rPr>
              <w:t xml:space="preserve">Modul de comandă unităţi interioare </w:t>
            </w:r>
            <w:r>
              <w:rPr>
                <w:bCs/>
                <w:sz w:val="20"/>
                <w:szCs w:val="20"/>
                <w:lang w:val="fr-FR"/>
              </w:rPr>
              <w:t>(conform fişei tehnice nr. 22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fi01a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be de etanşeitate la conduc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02B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bă pneumatică la conducte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mp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42</w:t>
            </w:r>
          </w:p>
        </w:tc>
      </w:tr>
    </w:tbl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</w:t>
      </w:r>
    </w:p>
    <w:p>
      <w:pPr>
        <w:pStyle w:val="Normal"/>
        <w:ind w:left="993" w:firstLine="720"/>
        <w:jc w:val="both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Aprilie, 2014 </w:t>
        <w:tab/>
        <w:tab/>
        <w:tab/>
        <w:tab/>
        <w:tab/>
        <w:tab/>
        <w:tab/>
        <w:t xml:space="preserve">Întocmit,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Ing. </w:t>
      </w:r>
      <w:r>
        <w:rPr>
          <w:bCs/>
          <w:sz w:val="20"/>
          <w:szCs w:val="20"/>
        </w:rPr>
        <w:t>Corăbean Bogdan</w:t>
      </w:r>
    </w:p>
    <w:sectPr>
      <w:type w:val="nextPage"/>
      <w:pgSz w:w="12240" w:h="15840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2:00Z</dcterms:created>
  <dc:creator>Maria Rodila</dc:creator>
  <dc:description/>
  <cp:keywords/>
  <dc:language>en-US</dc:language>
  <cp:lastModifiedBy>Pc</cp:lastModifiedBy>
  <cp:lastPrinted>2010-11-10T17:20:00Z</cp:lastPrinted>
  <dcterms:modified xsi:type="dcterms:W3CDTF">2014-06-02T13:39:00Z</dcterms:modified>
  <cp:revision>23</cp:revision>
  <dc:subject/>
  <dc:title>PERSOANA JURIDICA ACHIZITOARE:Spitalul Clinic CF Cluj-Napoca</dc:title>
</cp:coreProperties>
</file>