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 N T E M A S U R A T O A R E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jc w:val="center"/>
        <w:rPr/>
      </w:pPr>
      <w:r>
        <w:rPr/>
        <w:t>Deviz 230138 Inst. de utilizare gaze naturale</w:t>
      </w:r>
    </w:p>
    <w:p>
      <w:pPr>
        <w:pStyle w:val="PlainText"/>
        <w:jc w:val="center"/>
        <w:rPr/>
      </w:pPr>
      <w:r>
        <w:rPr/>
        <w:t>- Corp Cetate interi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r. Simbol articol     UM    CANTITATEA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rt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1   ID20D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1 1/4 '' *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1 4500852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GAZE NATURALE MUFE,FC, P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000MM H2O,S.800-1 1/4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2   IC34E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1/4 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2 2000113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IPLU ELECTROIZOLANT 11/4''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  IC34E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1/4 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4114017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UCTIE FONTA MALEABILA N4 S 477 32X 25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1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4   IA40B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ULATOR PRESIUNE,INSTAL.GAZE,DEBITUL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: 20 MC/ORA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4 3270036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ULATOR GAZ CU FILTRU RTG 25-25MM</w:t>
      </w:r>
    </w:p>
    <w:p>
      <w:pPr>
        <w:pStyle w:val="PlainText"/>
        <w:numPr>
          <w:ilvl w:val="0"/>
          <w:numId w:val="1"/>
        </w:numPr>
        <w:rPr/>
      </w:pPr>
      <w:r>
        <w:rPr/>
        <w:t>20 MC/H, REGLATA LA 50 MBAR</w:t>
      </w:r>
    </w:p>
    <w:p>
      <w:pPr>
        <w:pStyle w:val="PlainText"/>
        <w:ind w:left="948" w:hanging="0"/>
        <w:rPr/>
      </w:pPr>
      <w:r>
        <w:rPr/>
        <w:t xml:space="preserve">ECHIPAT CU SUPAPA DE BLOCARE REGLATA </w:t>
      </w:r>
    </w:p>
    <w:p>
      <w:pPr>
        <w:pStyle w:val="PlainText"/>
        <w:ind w:left="948" w:hanging="0"/>
        <w:rPr/>
      </w:pPr>
      <w:r>
        <w:rPr/>
        <w:t xml:space="preserve">70 MBAR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5   ID20D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EV.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1 1/4 '' *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5 2000014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ECTROVENTIL 11/4 T + 1 SENZ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 xml:space="preserve">  SENZOR DE GAZ METAN – TIP PREVENT 2000M</w:t>
      </w:r>
    </w:p>
    <w:p>
      <w:pPr>
        <w:pStyle w:val="PlainText"/>
        <w:rPr/>
      </w:pPr>
      <w:r>
        <w:rPr/>
        <w:tab/>
        <w:t xml:space="preserve">  CONFORM STANDARD BS EN 50194-1:2009</w:t>
      </w:r>
    </w:p>
    <w:p>
      <w:pPr>
        <w:pStyle w:val="PlainText"/>
        <w:rPr/>
      </w:pPr>
      <w:r>
        <w:rPr/>
        <w:tab/>
        <w:t xml:space="preserve">  ELECTROVENTIL 11/4’’ – PRES. MAX. 600 MBAR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6   IC34E1        BUC.         4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1/4 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6 4123290         BUC.         4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IPLU FONTA MALEABILA N8 S478 DN 32 11/4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S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7   IC33E1        M            3.5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OL.INST.SUD.LONG.NG+FILET+MUF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ARA FITINGURI INST.GAZE IN LOC ARDERE+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L+DISTRIB.D=1 1/4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7 3304859         M            3.535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INSTALATII NEAGRA NEFILETATA M -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(1 1/4) OL 32 1 S 7656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8   IC34E1        BUC.         6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1/4 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8 4117992         BUC.         6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T FONTA MALEABILA A1 S474 DN 32 11/4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9 RPCU09D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TRAPUNGERI IN ZIDARIE DE BETON SIMPLU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AU PIATRA 26-30CM SECTIUNE 50-300CMP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0   SA10D1        M   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PVC NEPLASTIF.TIP G MONT.LA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STR.INDUSTR. IN COLOANE D=40 MM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1   ID20C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1 '' *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1 4500864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GAZE NATURALE MUFE,FC, P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000MM H2O,S.800-1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2   IC34D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T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2 2000031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ULATOR GAZ CU FILTRU 1 TOLI (PRE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T.=500 MMBAR, PRES. IESIRE REG.=20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MBAR)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3   IC34D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T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3 2000251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ACORD FLEXIBIL DIN INOX DN 25 MM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4 CL20#C1     [ 2]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FECTIONAREA SI MONTAREA FIRIDA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ETALICA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4 2000084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IDA METALICA REGULATOR 600X800X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5   IC34D1        BUC.         4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T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5 4123214         BUC.         4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IPLU FONTA MALEABILA N8 S478 DN 25 1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6   IC35F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RATARI PT.FIXAREA TEVI.OTEL LA INST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ALZ.SAU GAZE MONT.IN ZID.CARAM.SAU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ETON D=1 1/4 TOLI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7 EA04#A1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EGARE DETECTOR SI ELECTROVENTIL LA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URENT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8 RPIXC05A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ECUTAT FILET LA TEAVA OTEL INSTALATII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AMETRU SUB 2 "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9 RPIXC07A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UDURA FLACARA OXIACETILENICA TEAVA OTEL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STRUCTII DIAMETRU SUB 2 "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0   IC34D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T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0 4117966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T FONTA MALEABILA A1 S474 DN 25 1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1   TFD#01A1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NOMETRU GAZ CU RACORD 3/8...1/2 TOLI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(0-100MBAR), D100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1 2000034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NOMETRU GAZ CU RACORD 3/8...1/2 TOLI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(0-100 MBAR), D100, 0…250 MBAR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2 7328267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NOMETRU GAZ CU RACORD 3/8...1/2 TOLI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(0-100 MBAR), D100, 0…2 BAR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3   IC34O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3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1/4 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3 4115499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U FONTA MALEABILA B1 S476 DN= 32 11/4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4   IC34E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 1/4 T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4 4113972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UCTIE FONTA MALEABILA N4 S 477 32X 15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2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5   ID20A2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: 1/2''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5 4500888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GAZE NATURALE MUFE,FC, P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000MM H2O,S.800-1/2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6   IC34B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/2 T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6 4123111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IPLU FONTA MALEABILA N8 S478 DN 15 1/2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7   IC34B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/2 T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7 4120133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UFA FONTA MALEABILA M2 S475 DN 15 1/2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8   IC34B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TINGURI DIN FONTA MALEABILA PT.IMBIN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TEVI.OTEL PIESELE FIIND CU 2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URUB.PT.D=1/2 T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8 4113790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UCTIE FONTA MALEABILA N4 S 477 15X 10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1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0  IZJ07A1        MP.          0.47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UNDUIREA CONDUCTELOR SI APARATELOR,CU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UND MINIU PLUMB INTR-UN STRAT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1   CN13C1        MP.          0.47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ITORII LA INSTALATII EXECUTATE CU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ELE ULEI PE CONDUCTE CU D EXTER.&gt;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4MM INCL.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1 6103311         KG           0.071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EA GALBEN CREM V.451-3 NTR 90-80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2   IE06B1        M            3.5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ERIFICAREA DEFINITIVA LA PRES.A COND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 GAZE MONTATE ,ROBINETE, D: PESTE 1''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3   GC03A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CU AER PTR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.ETANSEIT.IMBIN.SI ARMAT LA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UCTE CU DN= 50 MM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4   GC05A1        HM.          0.035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PTR CONTROL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TANS.IMBINARI SI ARMATURI EXEC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IDRAULIC LA COND.CU DN= 50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 N T E M A S U R A T O A R E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jc w:val="center"/>
        <w:rPr/>
      </w:pPr>
      <w:r>
        <w:rPr/>
        <w:t>Deviz 230139 Demontare si reamplasare</w:t>
      </w:r>
    </w:p>
    <w:p>
      <w:pPr>
        <w:pStyle w:val="PlainText"/>
        <w:jc w:val="center"/>
        <w:rPr/>
      </w:pPr>
      <w:r>
        <w:rPr/>
        <w:t>conducta de gaze naturale exterioar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r. Simbol articol     UM    CANTITATEA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rt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1 RPIC21D1        M           7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MONT.TEAVA OL INST.MONT.PRIN SUD.I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.DISTRIB. PORT. &lt;2M LA C-TII IND. 2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"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2 RPIC21B1        M           35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MONT.TEAVA OL INST.MONT.PRIN SUD.I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.DISTRIB. PORT. &lt;2M LA C-TII IND. 11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/4"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RPCXP05         KG         168.34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MONTARE CONFECTII METALICE ORICE TIP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U SAU FARA RECUPERARE.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4   ID20E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2 '' *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4 4508969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DOUA CAI N PU BZ/FC PN=10 D=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50 120 N 5054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6   IC24E1        M          14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OL.INST.SUD.LONG.NG.NETEDA.INST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AZE CTII IND.SUDURA IN COLOANE D=2 TOLI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6 3108633         M          142.1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CONSTRUCTII FARA SUDURA - TRASA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60,3X 3,60 /OLT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7   GD05A1        BUC.        3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URBA DE SUDARE MONTATA LA TEVI AVIND D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 2 TOLI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7 4020474         BUC.        3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CURBATA 90 GRADE R=5 60,3X3,60 OL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5KII S 830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9   CL20C#01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NTAREA CONFECTIILOR METALICE APARENTE: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9 2000175   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FECTINAT SUPORTI TEAVA DIN TEAVA OL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21/2 TOLI, L=5.50 M, IN PAHAR DE BETON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20X20X30 CMM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2   IC35H1        BUC.        26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RATARI PT FIXAREA TEVI.OTEL LA INST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ALZ.SAU GAZE MONT.IN ZID.CARAM.SAU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ETON D=2 TOLI - CONSOLE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3   GD05A1  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U DE SUDARE MONTATA LA TEVI AVIND D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 2 TOLI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3 4022070   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U EGAL FORJAT 60,3 X 3,60 OLT 35 S 8808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4   GD05A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. DE SUDARE MONTATA LA TEVI AVIND D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 2’’-1’’ TOLI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4 3900249 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UCTIE E 60,3 X 3,60 32 X 3,20 OLT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5   GD05A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. DE SUDARE MONTATA LA TEVI AVIND D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 2 TOLI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5 3900251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UCTIE E 60,3 X 3,60 42 X 3,20 OLT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6   IC24B1        M   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OL.INST.SUD.LONG.NG.NETEDA.INST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AZE CTII IND.SUDURA IN COLOANE D=1 TOLI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6 3113511         M            3.045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CONSTRUCTII FARA SUDURA - TRASA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 X 3,60 /OLT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7   ID20C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1 '' *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7 4500864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GAZE NATURALE MUFE,FC, P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000MM H2O,S.800-1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8   ID20D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1 1/4 '' *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8 4500852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GAZE NATURALE MUFE,FC, P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000MM H2O,S.800-1 1/4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9 RPIC21A1        M           1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MONT.TEAVA OL INST.MONT.PRIN SUD.I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.DISTRIB. PORT. &lt;2M LA C-TII IND. 1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"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0 RPIC73A1  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UDARE CU FLACARA OXIACETIL.TEAVA OL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UDATA PENTRU INSTALATII EXEC.IN POZ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RMALA DE LUCRU 1"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0 4030883   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PAC PT SUDARE 32 X 3,20 OL 37-2K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1   FE07A2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TUT PT.COLECT.TEAVA STAS 530-80 25,0X2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M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2  IZJ07A1        MP.         22.42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UNDUIREA CONDUCTELOR SI APARATELOR,CU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UND MINIU PLUMB INTR-UN STRAT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3   CN13C1        MP.         22.42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ITORII LA INSTALATII EXECUTATE CU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ELE ULEI PE CONDUCTE CU D EXTER.&gt;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4MM INCL.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3 6103311         KG           3.363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EA GALBEN CREM V.451-3 NTR 90-80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4   IE06B1        M          498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ERIFICAREA DEFINITIVA LA PRES.A COND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 GAZE MONTATE ,ROBINETE, D: PESTE 1''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5   GC03A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CU AER PTR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.ETANSEIT.IMBIN.SI ARMAT LA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UCTE CU DN= 50 MM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6   GC03B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CU AER PTR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.ETANSEIT.IMBIN.SI ARMAT LA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UCTE CU DN= 80 MM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7   GC03C1        BUC.         2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CU AER PTR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.ETANSEIT.IMBIN.SI ARMAT LA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UCTE CU DN=100 MM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8   GC05C1        HM.          0.49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PTR CONTROL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TANS.IMBINARI SI ARMATURI EXEC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IDRAULIC LA COND.CU DN=100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9   GD12A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EGATURA CONDUCTEI NOI LA RETEA IN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UNCTIUNE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0   GC04C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NTAREA CONTROL SI DEMONT ECHIP LA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 SI REGIM LA COND CE S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 CU AER CU DN 100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1  TRB05B28       TONA         1.72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STANTA 80M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 N T E M A S U R A T O A R E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Deviz 230140 Alimentare Corp Cetate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r. Simbol articol     UM    CANTITATEA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rt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===============================================================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1   IC24C1        M           8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OL.INST.SUD.LONG.NG.NETEDA.INST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AZE CTII IND.SUDURA IN COLOANE D=1 1/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LI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1 3107330         M           81.2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CONSTRUCTII FARA SUDURA - TRASA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42 X 3,20 /OLT 35 S 404/2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2   GD05A1        BUC.        1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URBA DE SUDARE MONTATA LA TEVI AVIND D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 2 TOLI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2 4020450         BUC.        1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VA CURBATA 90 GRADE R=5 42X 3,20 OL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5KII S 830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  CL20C#01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NTAREA CONFECTIILOR METALICE APARENTE: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2000177         BUC.         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FECTIONAT SUPORT TEAVA DIN TEAVA D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TEL 11/2 TOLI, L=4.50 M, CU PAHAR DE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ETON 20X20X30 CM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4   CL20C#01      BUC.        1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NTAREA CONFECTIILOR METALICE APARENTE: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VERSE EXCLUSIV PARAPETI,BALUSTRAZI,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EPENGURI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4 2000176         BUC.        13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FECTIONAT SUPORT TEAVA DIN TEAVA OL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1/2 TOLI, L=1.0 M, IN PAHAR DE BET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20X20X30 CM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5   GD05A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. DE SUDARE MONTATA LA TEVI AVIND DN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= 2 TOLI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5 3900251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UCTIE E 60 X 3,60 42 X 3,20 OLT 35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6   ID20D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CU SFERA PT.INSTALATII DE GAZE,D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HIDERE CU D 1 1/4 '' *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6 4500852 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BINET SFERIC GAZE NATURALE MUFE,FC, P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000MM H2O,S.800-1 1/4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7  IZJ07A1        MP.         10.64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UNDUIREA CONDUCTELOR SI APARATELOR,CU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UND MINIU PLUMB INTR-UN STRAT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8   CN13C1        MP.         10.64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ITORII LA INSTALATII EXECUTATE CU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ELE ULEI PE CONDUCTE CU D EXTER.&gt;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4MM INCL.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8 6103311         KG           1.596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OPSEA GALBEN CREM V.451-3 NTR 90-80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9   IE06B1        M           8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ERIFICAREA DEFINITIVA LA PRES.A COND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 GAZE MONTATE ,ROBINETE, D: PESTE 1''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0   GC03A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CU AER PTR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R.ETANSEIT.IMBIN.SI ARMAT LA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DUCTE CU DN= 50 MM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1   GC05C1        HM.          0.8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BA DE REZIST.SI REGIM PTR CONTROL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TANS.IMBINARI SI ARMATURI EXEC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IDRAULIC LA COND.CU DN=100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2   GD12A1        BUC.         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EGATURA CONDUCTEI NOI LA RETEA IN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UNCTIUNE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3  TRB05B28       TONA         0.54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STANTA 80M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tocmit,                      Verificat,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ISTEM INFORMATIC PROIECTAT DE FIRMA I N F S E R V (Tel:2109807)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30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50:00Z</dcterms:created>
  <dc:creator>User</dc:creator>
  <dc:description/>
  <dc:language>en-US</dc:language>
  <cp:lastModifiedBy>User</cp:lastModifiedBy>
  <cp:lastPrinted>2014-05-26T23:30:00Z</cp:lastPrinted>
  <dcterms:modified xsi:type="dcterms:W3CDTF">2014-05-27T06:52:00Z</dcterms:modified>
  <cp:revision>4</cp:revision>
  <dc:subject/>
  <dc:title>A N T E M A S U R A T O A R E</dc:title>
</cp:coreProperties>
</file>