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529" w:leader="none"/>
          <w:tab w:val="left" w:pos="6732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529" w:leader="none"/>
          <w:tab w:val="left" w:pos="6732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 TEHNOLOGI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529" w:leader="none"/>
          <w:tab w:val="left" w:pos="6732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>AVANSATE PENTRU ENERGI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529" w:leader="none"/>
          <w:tab w:val="left" w:pos="6732" w:leader="none"/>
          <w:tab w:val="left" w:pos="7106" w:leader="none"/>
        </w:tabs>
        <w:jc w:val="both"/>
        <w:rPr/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>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529" w:leader="none"/>
          <w:tab w:val="left" w:pos="6732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529" w:leader="none"/>
          <w:tab w:val="left" w:pos="6732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</w:t>
        <w:tab/>
        <w:t>Faza:</w:t>
      </w:r>
      <w:r>
        <w:rPr>
          <w:b/>
          <w:bCs/>
          <w:sz w:val="22"/>
          <w:szCs w:val="22"/>
        </w:rPr>
        <w:t xml:space="preserve"> PT+DE – Instalaţii termice şi de ventilar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40" w:leader="none"/>
          <w:tab w:val="left" w:pos="6732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u"/>
        <w:rPr>
          <w:sz w:val="22"/>
          <w:szCs w:val="22"/>
        </w:rPr>
      </w:pPr>
      <w:r>
        <w:rPr>
          <w:sz w:val="22"/>
          <w:szCs w:val="22"/>
        </w:rPr>
        <w:t xml:space="preserve">CERINŢE ŞI CRITERII DE PERFORMANŢĂ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sz w:val="20"/>
        </w:rPr>
        <w:t>Conform Legii 10/1995 privind calitatea în construcţii, pe toată durata de existenţă a instalaţiilor este obligatorie asigurarea nivelului de calitate corespunzător cerinţelor.</w:t>
      </w:r>
    </w:p>
    <w:p>
      <w:pPr>
        <w:pStyle w:val="Normal"/>
        <w:widowControl w:val="false"/>
        <w:jc w:val="both"/>
        <w:rPr/>
      </w:pPr>
      <w:r>
        <w:rPr/>
        <w:tab/>
        <w:t>Ţinând cont de specificul instalaţiilor, evaluarea performanţelor realizată prin proiect este prezentată sintetic în tabelul de mai jos:</w:t>
      </w:r>
    </w:p>
    <w:p>
      <w:pPr>
        <w:pStyle w:val="Normal"/>
        <w:widowControl w:val="false"/>
        <w:jc w:val="both"/>
        <w:rPr/>
      </w:pPr>
      <w:r>
        <w:rPr/>
        <w:t>INSTALAŢII TERMICE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150"/>
        <w:gridCol w:w="2362"/>
        <w:gridCol w:w="2381"/>
        <w:gridCol w:w="2863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rinţa, definire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rinţe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riteriul 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erformanţ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ăsuri şi valor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scris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ferinţe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ERINTE DE CALITATE OBLIGATORII 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it-IT"/>
              </w:rPr>
              <w:t>Rezistenţă mecanică şi stabilita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mecanică a elementelor instalaţiilor la presiun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presiunea maximă admisă</w:t>
            </w:r>
          </w:p>
          <w:p>
            <w:pPr>
              <w:pStyle w:val="Normal"/>
              <w:widowControl w:val="false"/>
              <w:rPr/>
            </w:pPr>
            <w:r>
              <w:rPr/>
              <w:t>presiune proba conducte</w:t>
            </w:r>
          </w:p>
          <w:p>
            <w:pPr>
              <w:pStyle w:val="Normal"/>
              <w:widowControl w:val="false"/>
              <w:rPr/>
            </w:pPr>
            <w:r>
              <w:rPr/>
              <w:t>presiune proba armături</w:t>
            </w:r>
          </w:p>
          <w:p>
            <w:pPr>
              <w:pStyle w:val="Normal"/>
              <w:widowControl w:val="false"/>
              <w:rPr/>
            </w:pPr>
            <w:r>
              <w:rPr/>
              <w:t>presiune proba radiatoar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bar</w:t>
            </w:r>
          </w:p>
          <w:p>
            <w:pPr>
              <w:pStyle w:val="Normal"/>
              <w:widowControl w:val="false"/>
              <w:rPr/>
            </w:pPr>
            <w:r>
              <w:rPr/>
              <w:t>12 bar</w:t>
            </w:r>
          </w:p>
          <w:p>
            <w:pPr>
              <w:pStyle w:val="Normal"/>
              <w:widowControl w:val="false"/>
              <w:rPr/>
            </w:pPr>
            <w:r>
              <w:rPr/>
              <w:t>9 bar</w:t>
            </w:r>
          </w:p>
          <w:p>
            <w:pPr>
              <w:pStyle w:val="Normal"/>
              <w:widowControl w:val="false"/>
              <w:rPr/>
            </w:pPr>
            <w:r>
              <w:rPr/>
              <w:t>12 ba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13-02 – Normativ privind proiectarea şi execu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2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la temperatura lichidelor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mperatura maximă a agentului termi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5ºC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13-02 – Normativ privind proiectarea şi executarea instalaţiilor de încălzire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elementelor instalaţiei la variaţii de temperatur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autocompensarea dilatări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alizarea punctelor fize şi mobile de fixare a conductelor</w:t>
            </w:r>
          </w:p>
          <w:p>
            <w:pPr>
              <w:pStyle w:val="Normal"/>
              <w:widowControl w:val="false"/>
              <w:rPr/>
            </w:pPr>
            <w:r>
              <w:rPr/>
              <w:t>montarea de piese de trecere la traversarea elementelor de construcţi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 – Normativ rivind proiectarea şi executarea instalaţiilor de încălzire centrală</w:t>
            </w:r>
          </w:p>
          <w:p>
            <w:pPr>
              <w:pStyle w:val="Normal"/>
              <w:widowControl w:val="false"/>
              <w:rPr/>
            </w:pPr>
            <w:r>
              <w:rPr/>
              <w:t>Caiet de sarcini</w:t>
            </w:r>
          </w:p>
          <w:p>
            <w:pPr>
              <w:pStyle w:val="Normal"/>
              <w:widowControl w:val="false"/>
              <w:ind w:left="167" w:hanging="167"/>
              <w:rPr/>
            </w:pPr>
            <w:r>
              <w:rPr/>
              <w:t>breviar de calcul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4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stalaţiile trebuie să nu afecteze rezistenţa şi stabilitatea construcţie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sigurarea soluţiilor care să nu afecteze rezistenţa şi stabilitatea construc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corelarea golurilor cu proiectul de rezistenţă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respectarea traseelor proiectat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5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rotecţia antiseismică a elementelor componente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uarea măsurilor de stabilitate a insta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alizarea punctelor fixe şi mobile a conductelor</w:t>
            </w:r>
          </w:p>
          <w:p>
            <w:pPr>
              <w:pStyle w:val="Normal"/>
              <w:widowControl w:val="false"/>
              <w:rPr/>
            </w:pPr>
            <w:r>
              <w:rPr/>
              <w:t>montarea de piese de trecere la traversarea elementelor de construcţi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100 – normativ pentru proiectarea antiseismică a clădirilor;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it-IT"/>
              </w:rPr>
              <w:t>Securitate la incendiu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Riscul de izbucnire a unui incendiu datorită instalaţiei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daptarea instalaţiei la gradul de rezistenţă la foc al elementelor de construcţ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mentele instalaţiei se montează pe elemente incombustibil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118/99 – norme de proiectare şi realizare a construcţiilor privind protecţia împotriva focului;</w:t>
            </w:r>
          </w:p>
          <w:p>
            <w:pPr>
              <w:pStyle w:val="Normal"/>
              <w:widowControl w:val="false"/>
              <w:rPr/>
            </w:pPr>
            <w:r>
              <w:rPr/>
              <w:t>SR 11357 – măsuri de siguranţă contra incendiilor;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2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mbustibilitatea şi limita de rezistenţă la foc a materialelor constituente ale instalatie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velul combustibilităţii materialelor constituente ale instalaţiei la un incendiu exteri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ate instalaţiile sunt realizate din materiale incombustibil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ivelul de combustibilitate, la foc, de origine internă, a părţilor componente ale instalaţiei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clu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giena, sănătate şi mediulu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1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vitarea riscului de producere, sau de favorizare a dezvoltării de substanţe nocive sau insalubr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sibilitatea de curăţire şi întreţinere a instalaţii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finisaje, vopsitorii rezistente la agenţi externi, inclusiv la solvenţi şi detergenţ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 – Normativ privind proiectarea şi executarea instalaţiilor de încălzire centrală</w:t>
            </w:r>
          </w:p>
          <w:p>
            <w:pPr>
              <w:pStyle w:val="Normal"/>
              <w:widowControl w:val="false"/>
              <w:rPr/>
            </w:pPr>
            <w:r>
              <w:rPr/>
              <w:t>NRPM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uranţa în exploatar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1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vitarea pericolului de explozi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aportul între presiunea de serviciu şi presiunea maxim admis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xim 1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2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rad de asigurare al utilizatorulu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aportul între puterea termică instalată şi cea necesar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1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reviar de calcu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3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ecuritatea la contact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mperatura de atingere direct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xim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ugozitatea la atingere direct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rafeţe netede, emailate sau vopsit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4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ecuritatea la intruziun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goluri de trecere pentru conducte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închise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5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tanşeitatea elementelor şi îmbinărilor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ba la rece</w:t>
            </w:r>
          </w:p>
          <w:p>
            <w:pPr>
              <w:pStyle w:val="Normal"/>
              <w:widowControl w:val="false"/>
              <w:rPr/>
            </w:pPr>
            <w:r>
              <w:rPr/>
              <w:t>proba la cald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respunzătoare</w:t>
            </w:r>
          </w:p>
          <w:p>
            <w:pPr>
              <w:pStyle w:val="Normal"/>
              <w:widowControl w:val="false"/>
              <w:rPr/>
            </w:pPr>
            <w:r>
              <w:rPr/>
              <w:t>corespunzătoa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13-02 – Normativ privind proiectarea şi execu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rotecţia împotriva zgomotului (confort acustic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1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cţia împotriva zgomotulu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velul de zgomot emis la circulaţia agentului termic în instalaţii</w:t>
            </w:r>
          </w:p>
          <w:p>
            <w:pPr>
              <w:pStyle w:val="Normal"/>
              <w:widowControl w:val="false"/>
              <w:rPr/>
            </w:pPr>
            <w:r>
              <w:rPr/>
              <w:t>viteza de circulaţie a agentului termic în conducte şi armătur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b 35 dB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ub 0,8 m/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R 6161/1 – acustica în construcţii;</w:t>
            </w:r>
          </w:p>
          <w:p>
            <w:pPr>
              <w:pStyle w:val="Normal"/>
              <w:widowControl w:val="false"/>
              <w:rPr/>
            </w:pPr>
            <w:r>
              <w:rPr/>
              <w:t>STAS 6156-86 – limite admisibile de zgomot;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it-IT"/>
              </w:rPr>
              <w:t>Economie de energie şi izolare termic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cţia termică a clădirilor încălzi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termică a elementelor de construcţie, valoarea medie necesarul maxim global de căldură pentru încălzi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1,4 m</w:t>
            </w:r>
            <w:r>
              <w:rPr>
                <w:vertAlign w:val="superscript"/>
              </w:rPr>
              <w:t>2</w:t>
            </w:r>
            <w:r>
              <w:rPr/>
              <w:t>K/W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xim 0,61W/m</w:t>
            </w:r>
            <w:r>
              <w:rPr>
                <w:vertAlign w:val="superscript"/>
              </w:rPr>
              <w:t>3</w:t>
            </w:r>
            <w:r>
              <w:rPr/>
              <w:t>K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68 Normativ privind gradul de protecţie termică a clădirilor</w:t>
            </w:r>
          </w:p>
          <w:p>
            <w:pPr>
              <w:pStyle w:val="Normal"/>
              <w:widowControl w:val="false"/>
              <w:rPr/>
            </w:pPr>
            <w:r>
              <w:rPr/>
              <w:t>STAS6472/3 Fizica Construcţiilor. Termotehnica. Calculul termotehnic al elementelor de construcţii ale clădirilor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sumul de energie înglobată în elementele instalaţie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nergia înglobată în instalaţ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irca 16kwh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ficienţa termică a suprafeţelor de schimb de căldur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încărcarea termică a metalului pentru durata de viaţă a radiatoare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1900 W/kg x an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4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zolarea termică a conductelor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andamentul termoizo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80%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142-85 Instrucţiuni tehnice pentru executarea şi recepţionarea termoizolaţiilor la elementele de instalaţii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PE924 Prescripţii pentru calculul izolaţiilor termice ale instalaţiilor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erinte de calitate recomandate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daptare la utilizar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.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sigurarea reglajului sarcinii termice a consumatorilor de căldură în funcţie de necesităţ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vederea măsurilor care să permită reglaju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glaj calitativ al temperaturii agentului termic</w:t>
            </w:r>
          </w:p>
          <w:p>
            <w:pPr>
              <w:pStyle w:val="Normal"/>
              <w:widowControl w:val="false"/>
              <w:rPr/>
            </w:pPr>
            <w:r>
              <w:rPr/>
              <w:t>robineţi termostatici de reglaj pe corpurile de încălzi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 – Normativ privind proiectarea şi execu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bilitate şi continuitate în funcţionar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tabilitatea hidraulică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chilibrare hidraulică riguroasă din proiectare şi execuţie; echilibrarea radiatoarele, din robineţii de retur, se vor respecta pantele de montaj pentru conduct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– Normativ privind proiectarea şi execu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surinţă în intervenţie şi manevrar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şurinţa în intervenţie pentru manevrare, control, întreţinere şi reparaţi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stalaţie montată aparent, cu spaţii suficiente la robineţii de manevr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robineţi de reglare, închidere şi golire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 – Normativ pt. proiectarea şi executarea instalaţiilor de încălzire centrală</w:t>
            </w:r>
          </w:p>
          <w:p>
            <w:pPr>
              <w:pStyle w:val="Normal"/>
              <w:widowControl w:val="false"/>
              <w:rPr/>
            </w:pPr>
            <w:r>
              <w:rPr/>
              <w:t>I13/1-02 – Normativ pt exploa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1.4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Integrarea instalaţiei în construcţi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condiţii şi măsuri care să permită o bună integrare a instalaţiilor în clădirea deservit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Asigurarea deplasărilor conductelor dilatare contractare şi protejarea trecerii prin pereţi şi planşee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I13-02 – Normativ privind proiectarea şi executarea instalaţiilor de încălzire centrală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I13/1-02 – Normativ privind exploatarea instalaţiilor de încălzire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finisajelor la utilizar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diţii şi măsuri pt. rezistenţa corespunzătoare a elementelor de instalaţii la agenţi ce intervin în utiliza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Finisaje rezistente la şocuri, zgariere, frecare, apă şi solvenţi pentru curăţi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urabilita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urata de viaţ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lasa de durată minimă de serviciu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an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5" w:hanging="0"/>
              <w:rPr/>
            </w:pPr>
            <w:r>
              <w:rPr/>
              <w:t>STAS 8174 Fiabilitate, mentenabilitate şi disponibilitate</w:t>
            </w:r>
          </w:p>
          <w:p>
            <w:pPr>
              <w:pStyle w:val="Normal"/>
              <w:widowControl w:val="false"/>
              <w:ind w:left="25" w:hanging="0"/>
              <w:rPr/>
            </w:pPr>
            <w:r>
              <w:rPr/>
              <w:t>C247 Îndrumător cadru privind exploatarea şi întreţinerea clădirilor de locuit din mediul urban, aflate în proprietatea autorităţii publice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2.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duranţa robineţilor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umărul de cicluri repetate închidere-deschide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30.000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 – Normativ privind proiectarea şi execu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2.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Rezistenţa la coroziun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ăsuri de protecţie la coroziune datorată agenţilor chimici şi atmosferic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runduirea şi vopsirea suprafeţelo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 – Normativ privind proiectarea şi executarea instalaţiilor de încălzire centrală</w:t>
            </w:r>
          </w:p>
          <w:p>
            <w:pPr>
              <w:pStyle w:val="Normal"/>
              <w:widowControl w:val="false"/>
              <w:rPr/>
            </w:pPr>
            <w:r>
              <w:rPr/>
              <w:t>STAS 10702 Protecţia contra coroziunii. Acoperiri protectoare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Economicita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cţia termică a clădirilor încălzi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termică a elementelor de construţie, valoarea medie</w:t>
            </w:r>
          </w:p>
          <w:p>
            <w:pPr>
              <w:pStyle w:val="Normal"/>
              <w:widowControl w:val="false"/>
              <w:rPr/>
            </w:pPr>
            <w:r>
              <w:rPr/>
              <w:t>necesarul maxim global de căldură pentru încălzi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1,4 m</w:t>
            </w:r>
            <w:r>
              <w:rPr>
                <w:vertAlign w:val="superscript"/>
              </w:rPr>
              <w:t>2</w:t>
            </w:r>
            <w:r>
              <w:rPr/>
              <w:t>K/W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maxim 0,61W/m</w:t>
            </w:r>
            <w:r>
              <w:rPr>
                <w:vertAlign w:val="superscript"/>
              </w:rPr>
              <w:t>3</w:t>
            </w:r>
            <w:r>
              <w:rPr/>
              <w:t>K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68 Normativ privind gradul de protecţie termică a clădirilor</w:t>
            </w:r>
          </w:p>
          <w:p>
            <w:pPr>
              <w:pStyle w:val="Normal"/>
              <w:widowControl w:val="false"/>
              <w:rPr/>
            </w:pPr>
            <w:r>
              <w:rPr/>
              <w:t>STAS6472/3 Fizica Construcţiilor. Termotehnica. Calculul termotehnic al elementelor de construţii ale clădirilor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sumul de energie înglobată în elementele instalaţie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nergia înglobată în instalaţ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irca 16kwh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ficienţa termică a suprafeţelor de schimb de clăldur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încărcarea termică a metalului pentru durata de viaţă a radiatoare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1900 W/kg x an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zolarea termică a conductelor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andamentul termoizo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80%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142-85 Instrucţiuni tehnice pentru executarea şi recepţionarea termoizolaţiilor la elementele de instalaţii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PE924 Prescripţii pentru calculul izolaţiilor termice ale instalaţiilor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nfort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fort higrotermic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raportul între puterea termică instalată şi cea necesară </w:t>
            </w:r>
          </w:p>
          <w:p>
            <w:pPr>
              <w:pStyle w:val="Normal"/>
              <w:widowControl w:val="false"/>
              <w:rPr/>
            </w:pPr>
            <w:r>
              <w:rPr/>
              <w:t>temperatura interioar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im 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corespunzătoa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breviar de calcu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R1907/2-199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ritatea aerulu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numărul orar de schimburi de ae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corespunzăto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R1907/2-199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Confort antropodinamic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Vibraţii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montaj radiatoare, conducte şi armătur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rect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13-02– Normativ privind proiectarea şi executarea instalaţiilor de încălzire centrală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Manevrabilitat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uplul maxim de manevrare a armături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xim 1Nm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S 915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Confort tactil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ugozitatea la atinge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oarte scăzută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nfort vizual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nivel estetic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vopsitori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ridicat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email alb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STALAŢII DE VENTILARE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250"/>
        <w:gridCol w:w="2352"/>
        <w:gridCol w:w="2381"/>
        <w:gridCol w:w="2863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rinţa, definire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rinţe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riteriul 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erformanţ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ăsuri şi valor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scris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ferinţe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ERINŢE OBLIGATORI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şi stabilitatea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zistenţa la eforturi în exploat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Forţa maxima de încovoiere la jumătatea distanţei dintre suporturi-pt.canale de aer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Forţa maximă aplicată vertical pe faţa superioară a mantalei utilaje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F=800N forţa de încovoiere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F=1000N forţa maximă vericală repartizată pe o lăţime de maximum 50 cm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P 130 Normativ privind urmărirea comportării în timp a construcţiilor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zistenţa la eforturile datorate  manevrelor şi utilizări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Cuplu mecanic necesar pt.manevrarea dispozitivelor cu mişcare rotativă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Efortul mecanic necesar pt.manevrarea dispozitivelor cu mişcare liberă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Masuri pt.asigurarea uşurinţei de manevrare si contro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xim 1 Nm cuplu mecanic pt. acţionarea organelor de comnandă</w:t>
            </w:r>
          </w:p>
          <w:p>
            <w:pPr>
              <w:pStyle w:val="Normal"/>
              <w:widowControl w:val="false"/>
              <w:rPr/>
            </w:pPr>
            <w:r>
              <w:rPr/>
              <w:t>Maxim 2N efortul mecanic de tracţiune a organelor de reglaj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S 9154 armături pentru instalaţii sanitare şi de încălzire centrală. Condiţii tehnice generale de calitate.</w:t>
            </w:r>
          </w:p>
          <w:p>
            <w:pPr>
              <w:pStyle w:val="Normal"/>
              <w:widowControl w:val="false"/>
              <w:rPr/>
            </w:pPr>
            <w:r>
              <w:rPr/>
              <w:t>STAS 10400/1 Armături industriale de oţel.Robinete de reglaj cu ventil. Condiţii tehnice generale de calitate.</w:t>
            </w:r>
          </w:p>
          <w:p>
            <w:pPr>
              <w:pStyle w:val="Normal"/>
              <w:widowControl w:val="false"/>
              <w:rPr/>
            </w:pPr>
            <w:r>
              <w:rPr/>
              <w:t>I5, I5/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zistenţa elementelor instalaţiei la variaţii ale temperaturii aerulu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Temperatura limită a aerului sau apei, maxim admisă, care nu produce deteriorări elementelor instalaţiei de ventilare şi climatiza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max</w:t>
            </w:r>
            <w:r>
              <w:rPr>
                <w:lang w:val="it-IT"/>
              </w:rPr>
              <w:t>=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 pt.canale metalice din tablă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max</w:t>
            </w:r>
            <w:r>
              <w:rPr>
                <w:lang w:val="it-IT"/>
              </w:rPr>
              <w:t>=+1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,t</w:t>
            </w:r>
            <w:r>
              <w:rPr>
                <w:vertAlign w:val="subscript"/>
                <w:lang w:val="it-IT"/>
              </w:rPr>
              <w:t>min</w:t>
            </w:r>
            <w:r>
              <w:rPr>
                <w:lang w:val="it-IT"/>
              </w:rPr>
              <w:t>=-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 pt. canale din poliizocianurat placat cu folie de Al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max</w:t>
            </w:r>
            <w:r>
              <w:rPr>
                <w:lang w:val="it-IT"/>
              </w:rPr>
              <w:t>=+7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,t</w:t>
            </w:r>
            <w:r>
              <w:rPr>
                <w:vertAlign w:val="subscript"/>
                <w:lang w:val="it-IT"/>
              </w:rPr>
              <w:t>min</w:t>
            </w:r>
            <w:r>
              <w:rPr>
                <w:lang w:val="it-IT"/>
              </w:rPr>
              <w:t>=-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 tuburi flexibile de Al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67" w:hanging="167"/>
              <w:rPr>
                <w:lang w:val="it-IT"/>
              </w:rPr>
            </w:pPr>
            <w:r>
              <w:rPr>
                <w:lang w:val="it-IT"/>
              </w:rPr>
              <w:t>STAS 1733 Garnituri nemetalice</w:t>
            </w:r>
          </w:p>
          <w:p>
            <w:pPr>
              <w:pStyle w:val="Normal"/>
              <w:widowControl w:val="false"/>
              <w:ind w:left="167" w:hanging="167"/>
              <w:rPr>
                <w:lang w:val="it-IT"/>
              </w:rPr>
            </w:pPr>
            <w:r>
              <w:rPr>
                <w:lang w:val="it-IT"/>
              </w:rPr>
              <w:t>STAS 7277 Garnituri din cauciuc</w:t>
            </w:r>
          </w:p>
          <w:p>
            <w:pPr>
              <w:pStyle w:val="Normal"/>
              <w:widowControl w:val="false"/>
              <w:ind w:left="167" w:hanging="167"/>
              <w:rPr>
                <w:lang w:val="it-IT"/>
              </w:rPr>
            </w:pPr>
            <w:r>
              <w:rPr>
                <w:lang w:val="it-IT"/>
              </w:rPr>
              <w:t>STAS 8374 Termometre tehnice</w:t>
            </w:r>
          </w:p>
          <w:p>
            <w:pPr>
              <w:pStyle w:val="Normal"/>
              <w:widowControl w:val="false"/>
              <w:ind w:left="167" w:hanging="167"/>
              <w:rPr>
                <w:lang w:val="it-IT"/>
              </w:rPr>
            </w:pPr>
            <w:r>
              <w:rPr>
                <w:lang w:val="it-IT"/>
              </w:rPr>
              <w:t>STAS 8420 Mijloace de măsurare a temperaturii</w:t>
            </w:r>
          </w:p>
          <w:p>
            <w:pPr>
              <w:pStyle w:val="Normal"/>
              <w:widowControl w:val="false"/>
              <w:ind w:left="167" w:hanging="167"/>
              <w:rPr>
                <w:lang w:val="it-IT"/>
              </w:rPr>
            </w:pPr>
            <w:r>
              <w:rPr>
                <w:lang w:val="it-IT"/>
              </w:rPr>
              <w:t>I5, I5/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la presiunea interioar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zistenţa mecanică a canalelor de ae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xPs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 mba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STAS 9960 Canale de aer. Forme şi dimensiuni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Rezistenţă la coroziune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Măsuri de protecţie la coroziune datorată agenţilor chimici şi atmosferic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Evitarea amplasării în medii corozive, protecţia la acţiunea agentilor atmosferic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I5, I5/2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STAS 10128 Protecţia contra coroziunii a conductelor subterane  din oţel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rotecţia antiseismică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sigurarea condiţiilor de amplasare şi luarea măsurilor de stabilitate pt.utilaje şi elem. insta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Poziţionare corectă, realizarea de prinderi elastice, etc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P 100 Normativ pentru proiectare antiseismică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tegrarea instalaţiei în construcţie 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uri ce permit integrarea instalatiilor în clădi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Protejare la trecerea prin pereţi şi planşee, distanţe minime recomandat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5, I1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iguranţa în exploat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Evitarea pericolului de explozie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Masuri pt. evitarea pericolului de exploz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Separarea instalaţiilor, compatibilitatea materialelor, menţinerea în stare de funcţionare continuă a instalaţie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5, I5/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tanşarea instalaţie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Evitarea scăpărilor necontrolate de aer viciat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Valori prescrise şi măsuri pt. asigurarea acestora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5, I5/2, STAS 9960, C5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Gradul de asigurare al consumatorulu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Măsuri pt. menţinerea în stare de funcţionare a insta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Echipamente şi surse de alimentare cu energie de rezervă, elem.de semnalizare a întreruperii funcţionări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5,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ecuritatea la contact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velul de risc de rănire în contact cu muchii sau colţuri tăioase, cu temperatura, cu mijloacele în mişcare, securitatea contra electrocutări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emente fără muchii sau colţuri tăioase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Suprf.metalice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fr-FR"/>
              </w:rPr>
              <w:t>t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fr-FR"/>
              </w:rPr>
              <w:t>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Suprf.nemetal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fr-FR"/>
              </w:rPr>
              <w:t>t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fr-FR"/>
              </w:rPr>
              <w:t>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Plase de protecţie, mijloace de avertiza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I5, I7,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STAS 12612 Protecţia împotriva electrocutării. Limite admise</w:t>
            </w:r>
          </w:p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STAS 12604 Protecţia împotriva electrocutării. Prescripţii general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ecuritatea la curenţii de aer cald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Limitarea temperaturii aerului cald refulat în încăpe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>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 refulat la H=3,5m de la pardoseală şi nu este îndepărtat spre zona ocupată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>+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it-IT"/>
              </w:rPr>
              <w:t>C aerul este refulat spre zona ocupată la o dist.de min.3,5m de oamen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5, I1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ecuritatea la intruziun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Dispozitive de împiedicarea  persoanelor neautorizate şi neinstruite în centrale de ventilare cât şi a precipitaţiilor şi vietăţi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şi şi trape de acces cu dispozitive de siguranţă şi de protecţie, mijloace de avertizare pt. interzicerea accesulu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5, I1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iguranţa la foc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mportarea la foc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Corelarea clasei de combustibilitate şi a rezistenţei la fo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la foc a elem. instalaţiei să fie coresp. cu cea a elem.de contrucţie străpunse sau pe care se montează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S 6647 , SR EN 11357 ,  STAS 11357 Măsuri de siguranţă contra incendiilor</w:t>
            </w:r>
          </w:p>
          <w:p>
            <w:pPr>
              <w:pStyle w:val="Normal"/>
              <w:widowControl w:val="false"/>
              <w:rPr/>
            </w:pPr>
            <w:r>
              <w:rPr/>
              <w:t>P 118 Normativ de siguranţă la foc a construcţiei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întâmpinarea propagării incendiilor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ficacitatea dispozitivelor şi sistemelor de ventilare pt evacuarea fumului şi gazelor fierbinţi în caz de incendiu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Protecţia circulaţiilor comune orizontale închise, limitarea propagării fumului în spaţii mari necompartimentat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5, P 118</w:t>
            </w:r>
          </w:p>
          <w:p>
            <w:pPr>
              <w:pStyle w:val="Normal"/>
              <w:widowControl w:val="false"/>
              <w:rPr/>
            </w:pPr>
            <w:r>
              <w:rPr/>
              <w:t>GP 063-01</w:t>
            </w:r>
          </w:p>
          <w:p>
            <w:pPr>
              <w:pStyle w:val="Normal"/>
              <w:widowControl w:val="false"/>
              <w:rPr/>
            </w:pPr>
            <w:r>
              <w:rPr/>
              <w:t>DG PSI -0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giena aerului din încăper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centraţii limită admisibile ale substanţelor nocive în atmosfera încăp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bite introduse şi evacuat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5, NGP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P 008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TAS 10331 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ritatea aerului din încăpe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chimb de aer, raţia de aer proaspăt, concentraţii maxime admise de noxe, gradul de filtrare a aerului, prevenirea introducerii microorganismelor şi viruşi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5…1/h</w:t>
            </w:r>
          </w:p>
          <w:p>
            <w:pPr>
              <w:pStyle w:val="Normal"/>
              <w:widowControl w:val="false"/>
              <w:rPr/>
            </w:pPr>
            <w:r>
              <w:rPr/>
              <w:t>25…35mc/pers</w:t>
            </w:r>
          </w:p>
          <w:p>
            <w:pPr>
              <w:pStyle w:val="Normal"/>
              <w:widowControl w:val="false"/>
              <w:rPr/>
            </w:pPr>
            <w:r>
              <w:rPr/>
              <w:t>25…120mc/h fcţ.de destinaţia încăperilor</w:t>
            </w:r>
          </w:p>
          <w:p>
            <w:pPr>
              <w:pStyle w:val="Normal"/>
              <w:widowControl w:val="false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,5g/mc, CO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0mg/mc, etc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I5, P 118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GP 063-01, DG PSI -003,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STAS 10331 , STAS 10813,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STAS 12574 , SR CEI 60356,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SR 13329, SR ISO 818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Igiena higrotermică a mediului interior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mp.int.a aerului, viteza aerului, umiditatea aerului, indicele global de confort termi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reviar de calcul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I5, STAS6472/7, STAS6472/3, SR ISO 7730, GT 039, C 107-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Evitarea poluării mediului de către inst.de ventilare şi climatiz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Condiţii constructive privind amplasarea gurilor de evacuare a aerului viciat şi utilizarea agenţilor frigorifici ecologic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Aerul viciat va fi epurat prin filtrare înainte de evacuare în atmosferă,alegerea corectă a agentului frigorific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5, I5/2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Legea 137/199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5.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vitarea riscului  de producere a substanţelor nocive sau insalub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Posibilităţi de intreţinere şi curăţi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Finisaje rezistente la agenţi exteriori sau coroziv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5, NGPM</w:t>
            </w:r>
          </w:p>
          <w:p>
            <w:pPr>
              <w:pStyle w:val="Normal"/>
              <w:widowControl w:val="false"/>
              <w:rPr/>
            </w:pPr>
            <w:r>
              <w:rPr/>
              <w:t>STAS 1033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Izolare termică, hidrofugă şi economia de energ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Consumul de energie în exploat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andamentul energetic al utilajului, pierd.de presiune pe canalele de aer, în piese speciale şi organe de reglaj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entilatoare 60…80</w:t>
            </w:r>
            <w:r>
              <w:rPr>
                <w:rFonts w:eastAsia="Symbol" w:cs="Symbol" w:ascii="Symbol" w:hAnsi="Symbol"/>
              </w:rPr>
              <w:t></w:t>
            </w:r>
          </w:p>
          <w:p>
            <w:pPr>
              <w:pStyle w:val="Normal"/>
              <w:widowControl w:val="false"/>
              <w:rPr/>
            </w:pPr>
            <w:r>
              <w:rPr/>
              <w:t>Compresoare – ermetice 95…97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, semiermetice 90…9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5, I5/2</w:t>
            </w:r>
          </w:p>
          <w:p>
            <w:pPr>
              <w:pStyle w:val="Normal"/>
              <w:widowControl w:val="false"/>
              <w:rPr/>
            </w:pPr>
            <w:r>
              <w:rPr/>
              <w:t>NGPM</w:t>
            </w:r>
          </w:p>
          <w:p>
            <w:pPr>
              <w:pStyle w:val="Normal"/>
              <w:widowControl w:val="false"/>
              <w:rPr/>
            </w:pPr>
            <w:r>
              <w:rPr/>
              <w:t>STAS 1033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tilizarea recuperărilor de căldur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Recuperarea căldurii din aerul evacuat din inst.de ventilare, din aer sau apă în sistem pompă de căldur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5, I38, I3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5.3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Lines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onsumul de energie inglobat în elementele instalaţie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Energia înglobată în istalaţ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5, I5/2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zolarea termică a canalelor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Eficienţa termoizo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Pt.canale de aer min 7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Protecţia termică a clădirilor vetilate-climatizat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zistenţa termică a elementelor de construcţie a clădirii şi permeabilitatea la aer a anvelopei clădiri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tă termică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STAS6472/3, SR 1907/1, SR 1907/2, C 107/1, C 107, I5, I5/2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glajul sarcinii termic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glajul sarcinii termice fct. de variaţia parametrilor climatici exterior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Livrarea agentului la temperatura corespunzătoare automatizarea regimului de funcţionare a cazanelor, termostatarea bateriilor de răcire/încălzi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 13, I 13/1, I 5, I 3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tecţia împotriva zgomotulu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fortul acustic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ivelul de zgomot admis în încăperile ventilate, în spaţiile tehnice şi condiţiile de realizare a inst.pt.limitarea zgomotului produs de acestea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De la 35dB fcţ.de destinaţia încăperii</w:t>
            </w:r>
          </w:p>
          <w:p>
            <w:pPr>
              <w:pStyle w:val="Normal"/>
              <w:widowControl w:val="false"/>
              <w:rPr/>
            </w:pPr>
            <w:r>
              <w:rPr/>
              <w:t>8m/s canale principale</w:t>
            </w:r>
          </w:p>
          <w:p>
            <w:pPr>
              <w:pStyle w:val="Normal"/>
              <w:widowControl w:val="false"/>
              <w:rPr/>
            </w:pPr>
            <w:r>
              <w:rPr/>
              <w:t>5m/s canale secundare</w:t>
            </w:r>
          </w:p>
          <w:p>
            <w:pPr>
              <w:pStyle w:val="Normal"/>
              <w:widowControl w:val="false"/>
              <w:rPr/>
            </w:pPr>
            <w:r>
              <w:rPr/>
              <w:t>3m/s ramificaţii</w:t>
            </w:r>
          </w:p>
          <w:p>
            <w:pPr>
              <w:pStyle w:val="Normal"/>
              <w:widowControl w:val="false"/>
              <w:rPr/>
            </w:pPr>
            <w:r>
              <w:rPr/>
              <w:t>2…4m/s guri de aspiraţie, prize de ae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f.STAS 6161/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Limitarea producerii şi transmiterii vibraţiilor produse de utilaj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>Condiţii de montare a utilajelor pentru reducerea vibraţiilor şi viteza maximă de vibraţie la rezonanţă a elem. de construcţie pe care se află utilajul V</w:t>
            </w:r>
            <w:r>
              <w:rPr>
                <w:vertAlign w:val="subscript"/>
                <w:lang w:val="it-IT"/>
              </w:rPr>
              <w:t>max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 xml:space="preserve">Vibraţii longitudinale 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8Hz : 80db şi 1 vibrar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Vibraţii transversal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2Hz : 74db şi 7 vibrar</w:t>
            </w:r>
          </w:p>
          <w:p>
            <w:pPr>
              <w:pStyle w:val="Normal"/>
              <w:widowControl w:val="false"/>
              <w:rPr/>
            </w:pPr>
            <w:r>
              <w:rPr/>
              <w:t>V</w:t>
            </w:r>
            <w:r>
              <w:rPr>
                <w:vertAlign w:val="subscript"/>
              </w:rPr>
              <w:t>max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,5mm/s fără deterior.</w:t>
            </w:r>
          </w:p>
          <w:p>
            <w:pPr>
              <w:pStyle w:val="Normal"/>
              <w:widowControl w:val="false"/>
              <w:rPr/>
            </w:pPr>
            <w:r>
              <w:rPr/>
              <w:t>2,5mm/s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V</w:t>
            </w:r>
            <w:r>
              <w:rPr>
                <w:vertAlign w:val="subscript"/>
              </w:rPr>
              <w:t>max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6mm/s deteriorări f.puţin probabil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STAS12025/2, STAS 7206, P121, P 122, P 130, C 125, GT 02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ERINŢE RECOMANDAT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.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daptarea la utiliz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it-IT"/>
              </w:rPr>
            </w:pPr>
            <w:r>
              <w:rPr>
                <w:lang w:val="it-IT"/>
              </w:rPr>
              <w:t>Adaptabilitate şi elasticitate în funcţion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widowControl w:val="false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Condiţii şi măsuri care permit modificări ulterioa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Scheme funcţionale elastice, racorduri de rezervă, armături de separaţie, condiţii de funcţionare în caz de avari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5, I5/2</w:t>
            </w:r>
          </w:p>
          <w:p>
            <w:pPr>
              <w:pStyle w:val="Normal"/>
              <w:widowControl w:val="false"/>
              <w:rPr/>
            </w:pPr>
            <w:r>
              <w:rPr/>
              <w:t>ME 005 manual pt.întocmirea instrucţiunilor de exploatare a instalaţiilor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finisajelor la utiliz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Rezistenţa instalaţiei la diverşi agenţi care intervin la utiliza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Straturi de finisaj rezistente la şocuri, zgârieturi, frecare, apă şi solvenţ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it-IT"/>
              </w:rPr>
              <w:t xml:space="preserve"> </w:t>
            </w:r>
            <w:r>
              <w:rPr/>
              <w:t>I5/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rmărirea funcţionării instalaţiilor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Aparatură de măsură şi control pt. cunoaşterea permanentă a parametrilor instalaţie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ermometre, manometre, filtre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I5, I5/2</w:t>
            </w:r>
          </w:p>
          <w:p>
            <w:pPr>
              <w:pStyle w:val="Normal"/>
              <w:widowControl w:val="false"/>
              <w:rPr/>
            </w:pPr>
            <w:r>
              <w:rPr/>
              <w:t>GP-063, STAS 656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.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urabilitat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urata de viaţ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Clase de durate de serviciu a instalaţiilor de ventilaţie şi climatiza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Durata minimă de serviciu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- 25ani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Durata min.de funcţionare</w:t>
            </w:r>
          </w:p>
          <w:p>
            <w:pPr>
              <w:pStyle w:val="Normal"/>
              <w:widowControl w:val="false"/>
              <w:rPr/>
            </w:pPr>
            <w:r>
              <w:rPr/>
              <w:t>- 1an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STAS 8174/1,2,3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STAS 10307, C247, P 130, P 11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Anduranţa organelor de reglar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Numărul de cicluri repetate de închideri/ deschideri fără deteriorar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n. 10000 ciclur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zistenţa la agenţi biologici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ăsuri de protecţ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mpatibilitatea materialelo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aps/>
              </w:rPr>
              <w:t xml:space="preserve">Stas </w:t>
            </w:r>
            <w:r>
              <w:rPr/>
              <w:t>1075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Manevrabilitate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Asigurarea manevrării uşoare a organelor de comand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uplu max. 1Nm</w:t>
            </w:r>
          </w:p>
          <w:p>
            <w:pPr>
              <w:pStyle w:val="Normal"/>
              <w:widowControl w:val="false"/>
              <w:rPr/>
            </w:pPr>
            <w:r>
              <w:rPr/>
              <w:t>Efortul mecanic max.2N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S 915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.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onfort tactil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alitatea corespunzătoare a suprafeţel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spectul suprafeţelor privind rugozitatea, mărimea asperităţilor, muchii tăioase, discontinuităţi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.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spectul vizual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  <w:t>Aspectul estetic al suprafeţelor vizibile din instalaţi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uloare, strălucire, planeitatea suprafeţelor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Data</w:t>
        <w:tab/>
        <w:tab/>
        <w:tab/>
        <w:tab/>
        <w:tab/>
        <w:tab/>
        <w:tab/>
        <w:tab/>
        <w:tab/>
        <w:tab/>
        <w:t xml:space="preserve">  Întocmit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 xml:space="preserve">Aprilie 2014                                                              </w:t>
        <w:tab/>
        <w:tab/>
        <w:tab/>
        <w:t xml:space="preserve">      Ing.</w:t>
      </w:r>
      <w:r>
        <w:rPr>
          <w:b/>
          <w:bCs/>
        </w:rPr>
        <w:t xml:space="preserve"> </w:t>
      </w:r>
      <w:r>
        <w:rPr>
          <w:bCs/>
        </w:rPr>
        <w:t>Bogdan CORĂBEAN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widowControl w:val="false"/>
      <w:jc w:val="both"/>
    </w:pPr>
    <w:rPr/>
  </w:style>
  <w:style w:type="paragraph" w:styleId="Dat">
    <w:name w:val="Dată"/>
    <w:basedOn w:val="Normal"/>
    <w:next w:val="InsideAddressName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GB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GB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Titlu">
    <w:name w:val="Titlu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1:00Z</dcterms:created>
  <dc:creator>user</dc:creator>
  <dc:description/>
  <cp:keywords/>
  <dc:language>en-US</dc:language>
  <cp:lastModifiedBy>Proiectantul</cp:lastModifiedBy>
  <cp:lastPrinted>2014-05-27T15:02:00Z</cp:lastPrinted>
  <dcterms:modified xsi:type="dcterms:W3CDTF">2014-05-27T12:03:00Z</dcterms:modified>
  <cp:revision>10</cp:revision>
  <dc:subject/>
  <dc:title>2</dc:title>
</cp:coreProperties>
</file>