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 xml:space="preserve">A N T E M A S U R A T O A R E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viz 230131 I.U. montare electroventil - Corp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================================================================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Nr. Simbol articol     UM    CANTITATEA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rt.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================================================================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1   GB01B1        BUC.         1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LECTROVENTIL CU FLANSE PN 10-16 AVI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N= 80 MM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1 2000059         BUC.         1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ELECTROVENTIL 3'' + 1 SENZOR                                     </w:t>
      </w:r>
    </w:p>
    <w:p>
      <w:pPr>
        <w:pStyle w:val="PlainText"/>
        <w:rPr/>
      </w:pPr>
      <w:r>
        <w:rPr>
          <w:rFonts w:eastAsia="Consolas"/>
        </w:rPr>
        <w:t xml:space="preserve">    </w:t>
      </w:r>
      <w:r>
        <w:rPr/>
        <w:tab/>
        <w:t xml:space="preserve">  </w:t>
      </w:r>
      <w:r>
        <w:rPr>
          <w:rFonts w:cs="Courier New" w:ascii="Courier New" w:hAnsi="Courier New"/>
        </w:rPr>
        <w:t>SENZOR DE GAZ METAN – TIP PREVENT 2000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CONFORM STANDARD BS EN 50194-1:2009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ELECTROVENTIL 3’’ – PRES. MAX. 600 MBAR </w:t>
      </w:r>
    </w:p>
    <w:p>
      <w:pPr>
        <w:pStyle w:val="PlainText"/>
        <w:rPr>
          <w:rFonts w:eastAsia="Consolas"/>
        </w:rPr>
      </w:pPr>
      <w:r>
        <w:rPr>
          <w:rFonts w:eastAsia="Consolas"/>
        </w:rPr>
        <w:t xml:space="preserve">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2   GB05B1        BUC.         2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FLANSE OTEL PTR.PN.10-16-25-40-64 ATM.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MONT.IN SUDURA ELECTR.LA CONDUCTE DE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OTEL AVIND DN= 80 MM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2 4400959         BUC.         2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FLANSA PLATA PN 6 80- 89 OL37-2 ET PA1 S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8012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3   GB06B1        PER          2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SAMBLAREA CU SURUBURI A FLANSILOR PTR.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N 10-16-25-40-60 ATM.AVIND D= 80 MM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4 RPIC21F1        M            1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MONT.TEAVA OL INST.MONT.PRIN SUD.IN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OND.DISTRIB. PORT. &lt;2M LA C-TII IND. 3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"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5 RPIXC07B        BUC.         2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SUDURA FLACARA OXIACETILENICA TEAVA OTEL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ONSTRUCTII DIAMETRU PESTE 2 "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6  IZJ07A1        MP.          0.36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UNDUIREA CONDUCTELOR SI APARATELOR,CU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UND MINIU PLUMB INTR-UN STRAT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7   CN13C1        MP.          0.36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VOPSITORII LA INSTALATII EXECUTATE CU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VOPSELE ULEI PE CONDUCTE CU D EXTER.&gt;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34MM INCL.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7 6103311         KG           0.054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VOPSEA GALBEN CREM V.451-3 NTR 90-80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8 EA04#A1         BUC.         1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LEGARE DETECTOR SI ELECTROVENTIL LA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URENT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9   EC05A1        M           10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ABLU ENERGIE TRAS PRIN TUB PROT METAL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T RACORD MOTOARE TABLOURI APARATE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ONDUCTE &lt; 16 MMP.*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9 4801892         M           10.2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ABLU ENERGIE MYYM 3X1,50 MMP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0 EC04#L1         M           10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MONTARE PAT PVC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0 3000030         ML.         10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AT PVC 25X16 MM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1 RPGA03A1        M          272.2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MONT TEVI OL INSTALATII MONTATE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PARENT LA LOC DE ARDERE PRIN INSURUBARE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N 3/8 - 1" LUNGIMI&lt;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2 RPGA03B1        M           53.5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MONT TEVI OL INSTALATII MONTATE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PARENT LA LOC DE ARDERE PRIN INSURUBARE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N 11/4 - 2" LUNGIMI&lt;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3 RPCU09C1        BUC.         1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STRAPUNGERI IN ZIDARIE DE BETON SIMPLU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SAU PIATRA 21-25CM SECTIUNE 50-300CMP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4   EA01A1        M            0.6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UB IZOLANT IP-PVC MONTAT INGROPAT CU D=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13MM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5   IE06B1        M            8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VERIFICAREA DEFINITIVA LA PRES.A COND.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 GAZE MONTATE ,ROBINETE, D: PESTE 1''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6   ED08E1        BUC.         1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IZA MONTATA APARENT PE DIBLURI DE LEMN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ONSTRUCTIE NORMALA SAU CONSTRUCTIE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APSULATA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6 5536133         BUC.         1.01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IZA PT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7   GC03B1        BUC.         1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BA DE REZIST.SI REGIM CU AER PTR.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ONTR.ETANSEIT.IMBIN.SI ARMAT LA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ONDUCTE CU DN= 80 MM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8   GC05B1        HM.          0.08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BA DE REZIST.SI REGIM PTR CONTROL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ETANS.IMBINARI SI ARMATURI EXEC.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HIDRAULIC LA COND.CU DN= 80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9 CL20#C1     [ 5]BUC.         1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ONFECTIONAREA SI MONTAREA CUTIE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METALICA 500X500X400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9 2000162         BUC.         1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UTIE DE PROTECTIE METALICA CONFECTIONAT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 PENTRU PROTEJAREA ELECTROVENTILULUI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 xml:space="preserve">A N T E M A S U R A T O A R E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viz 230132 IU modif. Inst. - Corp B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================================================================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Nr. Simbol articol     UM    CANTITATEA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rt.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================================================================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1 RPGA03A1        M           55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MONT TEVI OL INSTALATII MONTATE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PARENT LA LOC DE ARDERE PRIN INSURUBARE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N 3/8 - 1" LUNGIMI&lt;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2 RPGA03B1        M           54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MONT TEVI OL INSTALATII MONTATE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PARENT LA LOC DE ARDERE PRIN INSURUBARE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N 11/4 - 2" LUNGIMI&lt;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3 RPGC10C1        BUC.         1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MONTARE REGULATOR PRES 2ATM 35 MC/H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4   IC34D1        BUC.         1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FITINGURI DIN FONTA MALEABILA PT.IMBIN.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INSURUB.TEVI.OTEL PIESELE FIIND CU 2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INSURUB.PT.D=1 T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4 2000112         BUC.         1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NIPLU ELECTROIZOLANT 1''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5   IA40C1        BUC.         1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REGULATOR PRESIUNE,INSTAL.GAZE,DEBITUL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: 35 MC/ORA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6   IC34F1        BUC.         1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FITINGURI DIN FONTA MALEABILA PT.IMBIN.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INSURUB.TEVI.OTEL PIESELE FIIND CU 2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INSURUB.PT.D=1 1/2 T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6 4114093         BUC.         1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REDUCTIE FONTA MALEABILA N4 S 477 40X 25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F2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7   ID20C1        BUC.         1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ROBINET CU SFERA PT.INSTALATII DE GAZE,DE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INCHIDERE CU D 1 '' *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7 4500864         BUC.         1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ROBINET SFERICP GAZE NATURALE MUFE,FC, PN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1000MM H2O,S.800-1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8   IC33B1        M           19.5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EAVA OL.INST.SUD.LONG.NG+FILET+MUFA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FARA FITINGURI INST.GAZE IN LOC.ARDERE+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OL+DISTRIB.D=1/2 T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8 3304823         M           19.695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EAVA INSTALATII NEAGRA NEFILETATA M -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15( 1/2) OL 32 1 S 7656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9   IC33C1        M           23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EAVA OL.INST.SUD.LONG.NG+FILET+MUFA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FARA FITINGURI INST.GAZE IN LOC.ARDERE+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OL+DISTRIB.D=3/4 T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9 3304835         M           23.23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EAVA INSTALATII NEAGRA NEFILETATA M -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20( 3/4) OL 32 1 S 7656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0   IC33D1        M            6.5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EAVA OL.INST.SUD.LONG.NG+FILET+MUFA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FARA FITINGURI INST.GAZE IN LOC.ARDERE+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OL+DISTRIB.D=1 T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0 3304847         M            6.565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EAVA INSTALATII NEAGRA NEFILETATA M -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25(1 ) OL 32 1 S 7656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1   IC34B1        BUC.        10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FITINGURI DIN FONTA MALEABILA PT.IMBIN.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INSURUB.TEVI.OTEL PIESELE FIIND CU 2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INSURUB.PT.D=1/2 T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1 4117887         BUC.        10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OT FONTA MALEABILA A1 S474 DN 15 1/2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2   IC34C1        BUC.         4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FITINGURI DIN FONTA MALEABILA PT.IMBIN.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INSURUB.TEVI.OTEL PIESELE FIIND CU 2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INSURUB.PT.D=3/4 T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2 4117930         BUC.         4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OT FONTA MALEABILA A1 S474 DN 20 3/4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3   IC34D1        BUC.         2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FITINGURI DIN FONTA MALEABILA PT.IMBIN.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INSURUB.TEVI.OTEL PIESELE FIIND CU 2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INSURUB.PT.D=1 T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3 4117966         BUC.         2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OT FONTA MALEABILA A1 S474 DN 25 1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4   IC34L1        BUC.         3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FITINGURI DIN FONTA MALEABILA PT.IMBIN.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INSURUB.TEVI.OTEL PIESELE FIIND CU 3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INSURUB.PT.D=1/2 T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4 4115401         BUC.         3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EU FONTA MALEABILA B1 S476 DN= 15 1/2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5   IC34M1        BUC.         1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FITINGURI DIN FONTA MALEABILA PT.IMBIN.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INSURUB.TEVI.OTEL PIESELE FIIND CU 3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INSURUB.PT.D=3/4 T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5 4115437         BUC.         1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EU FONTA MALEABILA B1 S476 DN= 20 3/4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6 RPCU09D1        BUC.         4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STRAPUNGERI IN ZIDARIE DE BETON SIMPLU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SAU PIATRA 26-30CM SECTIUNE 50-300CMP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7   SA10C1        M            1.2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EAVA PVC NEPLASTIF.TIP G MONT.LA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ONSTR.INDUSTR. IN COLOANE D=32 MM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8   SA10B1        M            0.6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EAVA PVC NEPLASTIF.TIP G MONT.LA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ONSTR.INDUSTR. IN COLOANE D=25 MM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9   SA10A1        M            0.6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EAVA PVC NEPLASTIF.TIP G MONT.LA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ONSTR.INDUSTR. IN COLOANE D=20 MM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20   ID20B1        BUC.         1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ROBINET CU EV. PT.INSTALATII DE GAZE,DE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INCHIDERE CU D: 3/4''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20 2000043         BUC.         1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ELECTROVENTIL 3/4 TOLI + 1 SENZOR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SENZOR GAZ METAN – TIP PREVENT 2000M           </w:t>
      </w:r>
    </w:p>
    <w:p>
      <w:pPr>
        <w:pStyle w:val="PlainText"/>
        <w:ind w:left="720" w:hanging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CONFORM STANDARDULUI BS EN 50194-1:2009                               </w:t>
      </w:r>
    </w:p>
    <w:p>
      <w:pPr>
        <w:pStyle w:val="PlainText"/>
        <w:ind w:left="720" w:hanging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LECTROVENTIL 3/4’’, PRES. MAX. 600 MB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21   ID20A2        BUC.         1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ROBINET CU EV. PT.INSTALATII DE GAZE,DE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INCHIDERE CU D: 1/2''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21 2000002         BUC.         1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ELECTROVENTIL 1/2 TOLI + 1 SENZOR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SENZOR GAZ METAN – TIP PREVENT 2000M           </w:t>
      </w:r>
    </w:p>
    <w:p>
      <w:pPr>
        <w:pStyle w:val="PlainText"/>
        <w:ind w:left="720" w:hanging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CONFORM STANDARDULUI BS EN 50194-1:2009                               </w:t>
      </w:r>
    </w:p>
    <w:p>
      <w:pPr>
        <w:pStyle w:val="PlainText"/>
        <w:ind w:left="720" w:hanging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LECTROVENTIL 1/2’’, PRES. MAX. 600 MB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22   ID20A2        BUC.         6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ROBINET CU SEFRA PT.INSTALATII DE GAZE,DE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INCHIDERE CU D: 1/2''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22 4500888         BUC.         6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ROBINET SFERIC GAZE NATURALE MUFE,FC, PN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1000MM H2O,S.800-1/2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23   IC34B1        BUC.         7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FITINGURI DIN FONTA MALEABILA PT.IMBIN.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INSURUB.TEVI.OTEL PIESELE FIIND CU 2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INSURUB.PT.D=1/2 T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23 4123111         BUC.         7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NIPLU FONTA MALEABILA N8 S478 DN 15 1/2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24   IC34D1        BUC.         1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FITINGURI DIN FONTA MALEABILA PT.IMBIN.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INSURUB.TEVI.OTEL PIESELE FIIND CU 2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INSURUB.PT.D=1 T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24 4113934         BUC.         1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REDUCTIE FONTA MALEABILA N4 S 477 25X 20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F1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25   IC34D1        BUC.         1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FITINGURI DIN FONTA MALEABILA PT.IMBIN.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INSURUB.TEVI.OTEL PIESELE FIIND CU 2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INSURUB.PT.D=1 T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25 4113910         BUC.         1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REDUCTIE FONTA MALEABILA N4 S 477 25X 15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F2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26   IC34C1        BUC.         1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FITINGURI DIN FONTA MALEABILA PT.IMBIN.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INSURUB.TEVI.OTEL PIESELE FIIND CU 2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INSURUB.PT.D=3/4 T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26 4113855         BUC.         1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REDUCTIE FONTA MALEABILA N4 S 477 20X 15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F1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27 RPCU09C1        BUC.         2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STRAPUNGERI IN ZIDARIE DE BETON SIMPLU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SAU PIATRA 21-25CM SECTIUNE 50-300CMP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28   EA01A1        M            1.2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UB IZOLANT IP-PVC MONTAT INGROPAT CU D=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13MM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29 EA04#A1         BUC.         2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LEGARE DETECTOR SI ELECTROVENTIL LA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URENT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30   EC05A1        M           15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ABLU ENERGIE TRAS PRIN TUB PROT METAL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T RACORD MOTOARE TABLOURI APARATE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ONDUCTE &lt; 16 MMP.*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30 4801892         M           15.3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ABLU ENERGIE MYYM 1KV 3X 1,5 MMP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31 EC04#L1         M           15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MONTARE PAT PVC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31 3000030         ML.         15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AT PVC 25X16 MM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32   ED08E1        BUC.         2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IZA MONTATA APARENT PE DIBLURI DE LEMN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ONSTRUCTIE NORMALA SAU CONSTRUCTIE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APSULATA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32 5536133         BUC.         2.02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IZA PT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33   IC35C1        BUC.         5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BRATARI PT.FIXAREA TEVI.OTEL LA INST.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INCALZ.SAU GAZE MONT.IN ZID CARAM.SAU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BETON D= 1/2 TOLI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34   IC35D1        BUC.         6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BRATARI PT.FIXAREA TEVI.OTEL LA INST.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INCALZ.SAU GAZE MONT.IN ZID.CARAM.SAU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BETON D=3/4 TOLI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35   IC35E1        BUC.         2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BRATARI PT.FIXAREA TEVI.OTEL LA INST.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INCALZ.SAU GAZE MONT.IN ZID.CARAM.SAU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BETON D=1 TOLI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36  IZJ07A1        MP.          4.14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UNDUIREA CONDUCTELOR SI APARATELOR,CU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UND MINIU PLUMB INTR-UN STRAT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38   CN13C1        MP.          4.14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VOPSITORII LA INSTALATII EXECUTATE CU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VOPSELE ULEI PE CONDUCTE CU D EXTER.&gt;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34MM INCL.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38 6103311         KG           0.621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VOPSEA GALBEN CREM V.451-3 NTR 90-80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39 RPCU12F1    [ 7]BUC.         2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ORIFICIU DE ADMISIE AER REALIZAT CU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AROTA S=15 CMP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40 RPCU12F2    [ 6]BUC.         2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ORIFICIU EVACUARE GAZE ARSE, REALIZAT CU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AROTA S=200 CMP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41   IE06B1        M           49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VERIFICAREA DEFINITIVA LA PRES.A COND.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 GAZE MONTATE ,ROBINETE, D: PESTE 1''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42   GC03A1        BUC.         1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BA DE REZIST.SI REGIM CU AER PTR.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ONTR.ETANSEIT.IMBIN.SI ARMAT LA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ONDUCTE CU DN= 50 MM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43   GC05A1        HM.          0.49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BA DE REZIST.SI REGIM PTR CONTROL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ETANS.IMBINARI SI ARMATURI EXEC.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HIDRAULIC LA COND.CU DN= 50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 xml:space="preserve">A N T E M A S U R A T O A R E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viz 230133 I.U. modif., montare electroventil- Corp 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================================================================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Nr. Simbol articol     UM    CANTITATEA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rt.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================================================================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1   ID20B1        BUC.         1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ROBINET CU SFERA PT.INSTALATII DE GAZE,DE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INCHIDERE CU D: 3/4''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1 4500876         BUC.         1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ROBINET SFERICP GAZE NATURALE MUFE,FC, PN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1000MM H2O,S.800-3/4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2   ID20B1        BUC.         1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ROBINET CU EV. PT.INSTALATII DE GAZE,DE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INCHIDERE CU D: 3/4''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2 2000043         BUC.         1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ELECTROVENTIL 3/4 TOLI + 1 SENZOR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SENZOR GAZ METAN – TIP PREVENT 2000M           </w:t>
      </w:r>
    </w:p>
    <w:p>
      <w:pPr>
        <w:pStyle w:val="PlainText"/>
        <w:ind w:left="720" w:hanging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CONFORM STANDARDULUI BS EN 50194-1:2009                               </w:t>
      </w:r>
    </w:p>
    <w:p>
      <w:pPr>
        <w:pStyle w:val="PlainText"/>
        <w:ind w:left="720" w:hanging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LECTROVENTIL 3/4’’, PRES. MAX. 600 MB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3 RPIC21A1        M            8.2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MONT.TEAVA OL INST.MONT.PRIN SUD.IN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OND.DISTRIB. PORT. &lt;2M LA C-TII IND. 1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"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4   IC33C1        M            2.2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EAVA OL.INST.SUD.LONG.NG+FILET+MUFA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FARA FITINGURI INST.GAZE IN LOC.ARDERE+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OL+DISTRIB.D=3/4 T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5   IC33D1        M            6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EAVA OL.INST.SUD.LONG.NG+FILET+MUFA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FARA FITINGURI INST.GAZE IN LOC.ARDERE+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OL+DISTRIB.D=1 T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6 RPCU08B1        BUC.         2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STRAPUNGERI IN ZIDARIE DE 1- CARAMIDA CU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MORTAR CIMENT PT.TRECERE COND.SECTIUNE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50-400CMP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7   SA10C1        M            3.5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EAVA PVC NEPLASTIF.TIP G MONT.LA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ONSTR.INDUSTR. IN COLOANE D=32 MM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8 EA04#A1         BUC.         1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LEGARE DETECTOR SI ELECTROVENTIL LA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URENT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9   EC05A1        M           10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ABLU ENERGIE TRAS PRIN TUB PROT METAL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T RACORD MOTOARE TABLOURI APARATE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ONDUCTE &lt; 16 MMP.*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9 4801892         M           10.2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ABLU ENERGIE MYYM 0,6/ 1KV 3X 1,5 MMP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0 EC04#L1         M           10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MONTARE PAT PVC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0 3000030         ML.         10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AT PVC 25X16 MM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1   ED08E1        BUC.         1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IZA MONTATA APARENT PE DIBLURI DE LEMN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ONSTRUCTIE NORMALA SAU CONSTRUCTIE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APSULATA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1 5536133         BUC.         1.01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IZA PT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2   IC34C1        BUC.         1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FITINGURI DIN FONTA MALEABILA PT.IMBIN.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INSURUB.TEVI.OTEL PIESELE FIIND CU 2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INSURUB.PT.D=3/4 T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2 4123161         BUC.         1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NIPLU FONTA MALEABILA N8 S478 DN 20 3/4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3 RPCU09C1        BUC.         1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STRAPUNGERI IN ZIDARIE DE BETON SIMPLU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SAU PIATRA 21-25CM SECTIUNE 50-300CMP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4   EA01A1        M            0.6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UB IZOLANT IP-PVC MONTAT INGROPAT CU D=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13MM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5   IE06B1        M           36.4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VERIFICAREA DEFINITIVA LA PRES.A COND.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 GAZE MONTATE ,ROBINETE, D: PESTE 1''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6   GC03A1        BUC.         1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BA DE REZIST.SI REGIM CU AER PTR.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ONTR.ETANSEIT.IMBIN.SI ARMAT LA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ONDUCTE CU DN= 50 MM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7   GC05A1        HM.          0.364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BA DE REZIST.SI REGIM PTR CONTROL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ETANS.IMBINARI SI ARMATURI EXEC.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HIDRAULIC LA COND.CU DN= 50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 xml:space="preserve">A N T E M A S U R A T O A R E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viz 230134 I.U. modif, monatre electroventil - Corp 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================================================================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Nr. Simbol articol     UM    CANTITATEA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rt.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================================================================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1 RPIC21E1        M            2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MONT.TEAVA OL INST.MONT.PRIN SUD.IN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OND.DISTRIB. PORT. &lt;2M LA C-TII IND. 21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/2"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2 RPGC10E1        BUC.         1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MONTARE REGULATOR PRES 2ATM 100 MC/H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3   IC34E1        BUC.         1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FITINGURI DIN FONTA MALEABILA PT.IMBIN.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INSURUB.TEVI.OTEL PIESELE FIIND CU 2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INSURUB.PT.D=1 1/4 T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3 2000113         BUC.         1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NIPLU ELECTROIZOLANT 11/4''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4   IA40E1        BUC.         1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REGULATOR PRESIUNE,INSTAL.GAZE,DEBITUL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: 100 MC/ORA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5   ID20D1        BUC.         1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ROBINET CU SFERA PT.INSTALATII DE GAZE,DE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INCHIDERE CU D 1 1/4 '' *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5 4500852         BUC.         1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ROBINET SFERIC GAZE NATURALE MUFE,FC, PN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1000MM H2O,S.800-1 1/4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6 RPIXC05A        BUC.         1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EXECUTAT FILET LA TEAVA OTEL INSTALATII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IAMETRU SUB 2 "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6 3107330         M            0.3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EAVA CONSTRUCTII FARA SUDURA LAMINATA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LA CALD 32 X 3.20 /OLT 35 S 404/2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7   IC27H1        M            1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EAVA OL CTII FARA SUD SAU SUD LONG INST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AZE CTII IND SUDURA IN DISTRIBUTIE D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EXT= 76 MM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7 3304885         M            1.015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EAVA INSTALATII NEAGRA NEFILETATA M -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65(2 1/2) OL 32 1 S 7656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8   GD05A1        BUC.         1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URBA DE SUDARE MONTATA LA TEVI AVIND DN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= 21/2 TOLI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8 4020498         BUC.         1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EAVA CURBATA 90 GRADE R=5 76X 4 OLT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35KII S 830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9   GB01B1        BUC.         1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ROBINET CU FLANSE PN 10-16 AVIND DN= 65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MM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9 4602947         BUC.         1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ROBINET SERTAR PANA NF M PU AM 64 65 225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S 2988  (ROBINET CU SFERA)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0   GB01B1        BUC.         1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LECTROVENTIL CU FLANSE PN 10-16 AVI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N= 65 MM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0 2000301         BUC.         1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ELECTROVENTIL 21/2 TOLI ACTIONAT DE 2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SENZORI  </w:t>
      </w:r>
    </w:p>
    <w:p>
      <w:pPr>
        <w:pStyle w:val="PlainText"/>
        <w:rPr/>
      </w:pPr>
      <w:r>
        <w:rPr>
          <w:rFonts w:eastAsia="Consolas"/>
        </w:rPr>
        <w:t xml:space="preserve">    </w:t>
      </w:r>
      <w:r>
        <w:rPr/>
        <w:tab/>
        <w:t xml:space="preserve">  </w:t>
      </w:r>
      <w:r>
        <w:rPr>
          <w:rFonts w:cs="Courier New" w:ascii="Courier New" w:hAnsi="Courier New"/>
        </w:rPr>
        <w:t>SENZOR DE GAZ METAN – TIP PREVENT 2000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CONFORM STANDARD BS EN 50194-1:2009</w:t>
      </w:r>
    </w:p>
    <w:p>
      <w:pPr>
        <w:pStyle w:val="PlainText"/>
        <w:rPr/>
      </w:pPr>
      <w:r>
        <w:rPr>
          <w:rFonts w:cs="Courier New" w:ascii="Courier New" w:hAnsi="Courier New"/>
        </w:rPr>
        <w:tab/>
        <w:t xml:space="preserve">  ELECTROVENTIL 21/2’’ – PRES. MAX. 600 MBAR</w:t>
      </w:r>
      <w:r>
        <w:rPr/>
        <w:t xml:space="preserve">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1   GB05B1        BUC.         2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FLANSE OTEL PTR.PN.10-16-25-40-64 ATM.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MONT.IN SUDURA ELECTR.LA CONDUCTE DE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OTEL AVIND DN= 65 MM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1 4400856         BUC.         2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FLANSA PLATA PN 6 65- 76 OL37-2 ET PU S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8012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2   GB06B1        PER          4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SAMBLAREA CU SURUBURI A FLANSILOR PTR.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N 10-16-25-40-60 ATM.AVIND D= 65 MM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3 CL20#C1     [ 5]BUC.         1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ONFECTIONAREA SI MONTAREA FIRIDA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METALICA 500x500x400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3 2000162         BUC.         1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UTIE DE PROTECTIE METALICA CONFECTIONAT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 PENTRU PROTEJAREA ELECTROVENTILULUI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4  IZJ07A1        MP.          0.35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UNDUIREA CONDUCTELOR SI APARATELOR,CU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UND MINIU PLUMB INTR-UN STRAT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5   CN13C1        MP.          0.35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VOPSITORII LA INSTALATII EXECUTATE CU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VOPSELE ULEI PE CONDUCTE CU D EXTER.&gt;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34MM INCL.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5 6103311         KG           0.053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VOPSEA GALBEN CREM V.451-3 NTR 90-80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6   CL20C1        KG          10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MONTAREA CONFECTIILOR METALICE APARENTE: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IVERSE EXCLUSIV PARAPETI,BALUSTRAZI,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PENGURI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6 6309903         KG          10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ONFECTII METALICE SUPORT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7 EA04#A1         BUC.         2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LEGARE DETECTOR SI ELECTROVENTIL LA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URENT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8   EC05A1        M           15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ABLU ENERGIE TRAS PRIN TUB PROT METAL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T RACORD MOTOARE TABLOURI APARATE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ONDUCTE &lt; 16 MMP.*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8 4801892         M           15.3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ABLU ENERGIE MYYM 0,6/ 1KV 3X 1,5 MMP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9 EC04#L1         M           15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MONTARE PAT PVC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9 3000030         ML.         15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AT PVC 25X16 MM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20   ED08E1        BUC.         2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IZA MONTATA APARENT PE DIBLURI DE LEMN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ONSTRUCTIE NORMALA SAU CONSTRUCTIE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APSULATA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20 5536133         BUC.         2.02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IZA PT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21 RPCU09C1        BUC.         1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STRAPUNGERI IN ZIDARIE DE BETON SIMPLU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SAU PIATRA 21-25CM SECTIUNE 50-300CMP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22   EA01A1        M            0.5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UB IZOLANT IP-PVC MONTAT INGROPAT CU D=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13MM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23 RPGA03A1        M          226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MONT TEVI OL INSTALATII MONTATE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PARENT LA LOC DE ARDERE PRIN INSURUBARE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N 3/8 - 1" LUNGIMI&lt;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24 RPGA03B1        M           25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MONT TEVI OL INSTALATII MONTATE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PARENT LA LOC DE ARDERE PRIN INSURUBARE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N 11/4 - 2" LUNGIMI&lt;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25   IC34E1        BUC.         2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FITINGURI DIN FONTA MALEABILA PT.IMBIN.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INSURUB.TEVI.OTEL PIESELE FIIND CU 2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INSURUB.PT.D=1 1/4 T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25 4117992         BUC.         2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OT FONTA MALEABILA A1 S474 DN 32 11/4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26   IC34E1        BUC.         1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FITINGURI DIN FONTA MALEABILA PT.IMBIN.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INSURUB.TEVI.OTEL PIESELE FIIND CU 2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INSURUB.PT.D=1 1/4 T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26 4123290         BUC.         1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NIPLU FONTA MALEABILA N8 S478 DN 32 11/4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S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27   IC34E1        BUC.         1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FITINGURI DIN FONTA MALEABILA PT.IMBIN.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INSURUB.TEVI.OTEL PIESELE FIIND CU 2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INSURUB.PT.D=1 1/4 T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27 4114017         BUC.         1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REDUCTIE FONTA MALEABILA N4 S 477 32X 25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F1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28   ID20D1        BUC.         1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FILTRU PT.INSTALATII DE GAZE,NATURALE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U D 1 1/4 '' *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28 4624622         BUC.         1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FILTRU PT. GAZ 11/4 TOLI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29   GD05A1        BUC.         1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RED. DE SUDARE MONTATA LA TEVI AVIND DN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= 21/2’’ – 1’’ TOLI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29 3900354         BUC.         1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REDUCTIE E 76 X 4 32 X 3.20 OLT 35 S 881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30   IE06B1        M           27.8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VERIFICAREA DEFINITIVA LA PRES.A COND.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 GAZE MONTATE ,ROBINETE, D: PESTE 1''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31   GC03B1        BUC.         1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BA DE REZIST.SI REGIM CU AER PTR.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ONTR.ETANSEIT.IMBIN.SI ARMAT LA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ONDUCTE CU DN= 80 MM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32   GC05B1        HM.          0.278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BA DE REZIST.SI REGIM PTR CONTROL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ETANS.IMBINARI SI ARMATURI EXEC.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HIDRAULIC LA COND.CU DN= 80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 xml:space="preserve">A N T E M A S U R A T O A R E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viz 230135 I.U. montare electroventil- Corp 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================================================================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Nr. Simbol articol     UM    CANTITATEA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rt.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================================================================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1 RPIC21A1        M            3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MONT.TEAVA OL INST.MONT.PRIN SUD.IN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OND.DISTRIB. PORT. &lt;2M LA C-TII IND. 1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"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2   IC33D1        M            3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EAVA OL.INST.SUD.LONG.NG+FILET+MUFA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FARA FITINGURI INST.GAZE IN LOC.ARDERE+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OL+DISTRIB.D=1 T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3   ID20C1        BUC.         1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ROBINET CU SFERA PT.INSTALATII DE GAZE,DE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INCHIDERE CU D 1 '' *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3 4500864         BUC.         1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ROBINET SFERIC GAZE NATURALE MUFE,FC, PN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1000MM H2O,S.800-1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4   ID20C1        BUC.         1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ROBINET CU EV. PT.INSTALATII DE GAZE,DE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INCHIDERE CU D 1 '' *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4 2000300         BUC.         1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ELECROVENTIL 1 TOLI ACTIONAT DE 2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SENZORI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NZOR DE GAZ METAN – TIP PREVENT 2000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CONFORM STANDARD BS EN 50194-1:2009</w:t>
      </w:r>
    </w:p>
    <w:p>
      <w:pPr>
        <w:pStyle w:val="PlainText"/>
        <w:rPr/>
      </w:pPr>
      <w:r>
        <w:rPr>
          <w:rFonts w:cs="Courier New" w:ascii="Courier New" w:hAnsi="Courier New"/>
        </w:rPr>
        <w:tab/>
        <w:t xml:space="preserve">  ELECTROVENTIL 1’’ – PRES. MAX. 600 MBAR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5   IC34D1        BUC.         1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FITINGURI DIN FONTA MALEABILA PT.IMBIN.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INSURUB.TEVI.OTEL PIESELE FIIND CU 2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INSURUB.PT.D=1 T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5 4123214         BUC.         1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NIPLU FONTA MALEABILA N8 S478 DN 25 1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6   ID20B1        BUC.         1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ROBINET CU SFERA PT.INSTALATII DE GAZE,DE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INCHIDERE CU D: 3/4''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6 4500876         BUC.         1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ROBINET SFERIC GAZE NATURALE MUFE,FC, PN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1000MM H2O,S.800-3/4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7   IC34C1        BUC.         1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FITINGURI DIN FONTA MALEABILA PT.IMBIN.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INSURUB.TEVI.OTEL PIESELE FIIND CU 2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INSURUB.PT.D=3/4 T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7 4123161         BUC.         1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NIPLU FONTA MALEABILA N8 S478 DN 20 3/4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8 RPCU12F1    [ 7]BUC.         1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ORIFICIU DE ADMISIE AER REALIZAT CU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AROTA S=10 CMP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9 RPCU12F2    [ 6]BUC.         1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ORIFICIU EVACUARE GAZE ARSE, REALIZAT CU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AROTA S=200 CMP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0   EC05A1        M           20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ABLU ENERGIE TRAS PRIN TUB PROT METAL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T RACORD MOTOARE TABLOURI APARATE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ONDUCTE &lt; 16 MMP.*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0 4801892         M           20.4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ABLU ENERGIE MYYM 0,6/ 1KV 3X 1,5 MMP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1 EC04#L1         M           20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MONTARE PAT PVC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1 3000030         ML.         20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AT PVC 25X16 MM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2 EA04#A1     [ 2]BUC.         2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LEGARE DETECTOR SI ELECTROVENTIL LA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URENT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3   ED08E1        BUC.         2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IZA MONTATA APARENT PE DIBLURI DE LEMN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ONSTRUCTIE NORMALA SAU CONSTRUCTIE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APSULATA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3 5536133         BUC.         2.02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IZA PT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4   IC34D1        BUC.         1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FITINGURI DIN FONTA MALEABILA PT.IMBIN.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INSURUB.TEVI.OTEL PIESELE FIIND CU 2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INSURUB.PT.D=1 T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4 4121735         BUC.         1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RACORD OLANDEZ ETANSARE PLANA U1 S482 DN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25 1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5 RPCU09C1        BUC.         3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STRAPUNGERI IN ZIDARIE DE BETON SIMPLU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SAU PIATRA 21-25CM SECTIUNE 50-300CMP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6   EA01A1        M            1.5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UB IZOLANT IP-PVC MONTAT INGROPAT CU D=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13MM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7   IE06B1        M           25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VERIFICAREA DEFINITIVA LA PRES.A COND.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 GAZE MONTATE ,ROBINETE, D: PESTE 1''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8   GC03A1        BUC.         1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BA DE REZIST.SI REGIM CU AER PTR.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ONTR.ETANSEIT.IMBIN.SI ARMAT LA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ONDUCTE CU DN= 50 MM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9   GC05A1        HM.          2.5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BA DE REZIST.SI REGIM PTR CONTROL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ETANS.IMBINARI SI ARMATURI EXEC.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HIDRAULIC LA COND.CU DN= 50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</w:p>
    <w:p>
      <w:pPr>
        <w:pStyle w:val="PlainText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N T E M A S U R A T O A R 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viz 230136 I.U. demonatare- Corp G+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================================================================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Nr. Simbol articol     UM    CANTITATEA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rt.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================================================================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1 RPGC10C1        BUC.         1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MONTARE REGULATOR PRES 2ATM 35 MC/H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2 RPGA03A1        M          374.5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MONT TEVI OL INSTALATII MONTATE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PARENT LA LOC DE ARDERE PRIN INSURUBARE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N 3/8 - 1" LUNGIMI&lt;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3 RPGA03B1        M           61.1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MONT TEVI OL INSTALATII MONTATE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PARENT LA LOC DE ARDERE PRIN INSURUBARE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N 11/4 - 2" LUNGIMI&lt;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4 RPIC21A1        M            1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MONT.TEAVA OL INST.MONT.PRIN SUD.IN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OND.DISTRIB. PORT. &lt;2M LA C-TII IND. 1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"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5 RPIXC10B        BUC.         2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AIERE TEAVA OTEL INSTALATII SAU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ONSTRUCTII SUB 4 " CU FLACARA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OXIACETILENICA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6   GD05A1        BUC.         1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URBA DE SUDARE MONTATA LA TEVI AVIND DN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= 21/2 TOLI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6 4020498         BUC.         1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EAVA CURBATA 90 GRADE R=5 76X 4 OLT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35KII S 830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 xml:space="preserve">A N T E M A S U R A T O A R E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viz 230137 I.U. montare electroventil - Corp 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================================================================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Nr. Simbol articol     UM    CANTITATEA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rt.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================================================================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1 RPIC21F1        M            1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MONT.TEAVA OL INST.MONT.PRIN SUD.IN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OND.DISTRIB. PORT. &lt;2M LA C-TII IND. 3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"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3   GB01B1        BUC.         1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LECTROVENTIL CU FLANSE PN 10-16 AVI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N= 80 MM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3 2000059         BUC.         1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ELECTROVENTIL 3'' + 1 SENZOR </w:t>
      </w:r>
    </w:p>
    <w:p>
      <w:pPr>
        <w:pStyle w:val="PlainText"/>
        <w:rPr/>
      </w:pPr>
      <w:r>
        <w:rPr>
          <w:rFonts w:eastAsia="Consolas"/>
        </w:rPr>
        <w:t xml:space="preserve">    </w:t>
      </w:r>
      <w:r>
        <w:rPr/>
        <w:tab/>
        <w:t xml:space="preserve">  </w:t>
      </w:r>
      <w:r>
        <w:rPr>
          <w:rFonts w:cs="Courier New" w:ascii="Courier New" w:hAnsi="Courier New"/>
        </w:rPr>
        <w:t>SENZOR DE GAZ METAN – TIP PREVENT 2000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CONFORM STANDARD BS EN 50194-1:2009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ELECTROVENTIL 11/4’’ – PRES. MAX. 600 MBAR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4   GB05B1        BUC.         2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FLANSE OTEL PTR.PN.10-16-25-40-64 ATM.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MONT.IN SUDURA ELECTR.LA CONDUCTE DE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OTEL AVIND DN= 80 MM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4 4400959         BUC.         2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FLANSA PLATA PN 6 80- 89 OL37-2 ET PA1 S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8012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5   GB06B1        PER          4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SAMBLAREA CU SURUBURI A FLANSILOR PTR.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N 10-16-25-40-60 ATM.AVIND D= 80 MM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6 RPIXC07B        BUC.         2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SUDURA FLACARA OXIACETILENICA TEAVA OTEL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ONSTRUCTII DIAMETRU PESTE 2 "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7  IZJ07A1        MP.          0.28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UNDUIREA CONDUCTELOR SI APARATELOR,CU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UND MINIU PLUMB INTR-UN STRAT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8   CN13C1        MP.          0.28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VOPSITORII LA INSTALATII EXECUTATE CU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VOPSELE ULEI PE CONDUCTE CU D EXTER.&gt;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34MM INCL.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8 6103311         KG           0.042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VOPSEA GALBEN CREM V.451-3 NTR 90-80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9   EC05A1        M           15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ABLU ENERGIE TRAS PRIN TUB PROT METAL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T RACORD MOTOARE TABLOURI APARATE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ONDUCTE &lt; 16 MMP.*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9 4801892         M           10.3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ABLU ENERGIE MYYM 0,6/ 1KV 3X 1,5 MMP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0 EC04#L1         M           15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MONTARE PAT PVC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0 3000030         ML.         15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AT PVC 25X16 MM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1 EA04#A1         BUC.         1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LEGARE DETECTOR SI ELECTROVENTIL LA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URENT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2   ED08E1        BUC.         1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IZA MONTATA APARENT PE DIBLURI DE LEMN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ONSTRUCTIE NORMALA SAU CONSTRUCTIE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APSULATA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2 5536133         BUC.         1.01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IZA PT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3   IE06B1        M            8.8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VERIFICAREA DEFINITIVA LA PRES.A COND.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 GAZE MONTATE ,ROBINETE, D: PESTE 1''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4   GC03B1        BUC.         1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BA DE REZIST.SI REGIM CU AER PTR.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ONTR.ETANSEIT.IMBIN.SI ARMAT LA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ONDUCTE CU DN= 80 MM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5   GC05B1        HM.          0.088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BA DE REZIST.SI REGIM PTR CONTROL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ETANS.IMBINARI SI ARMATURI EXEC.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HIDRAULIC LA COND.CU DN= 80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6 CL20#C1     [ 5]BUC.         1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ONFECTIONAREA SI MONTAREA FIRIDA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METALICA 500X500X400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6 2000162         BUC.         1.000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UTIE DE PROTECTIE METALICA CONFECTIONAT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 PENTRU PROTEJAREA ELECTROVENTILULUI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Intocmit,                      Verificat,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SISTEM INFORMATIC PROIECTAT DE FIRMA I N F S E R V (Tel:2109807)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1501" w:right="150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3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0:39:00Z</dcterms:created>
  <dc:creator>User</dc:creator>
  <dc:description/>
  <cp:keywords/>
  <dc:language>en-US</dc:language>
  <cp:lastModifiedBy>User</cp:lastModifiedBy>
  <dcterms:modified xsi:type="dcterms:W3CDTF">2014-05-28T06:31:00Z</dcterms:modified>
  <cp:revision>3</cp:revision>
  <dc:subject/>
  <dc:title/>
</cp:coreProperties>
</file>